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06.03.2020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48 га,  водоохранная зона рек и водоемов – 0,1448га, в охранных зонах электрических сетей – 0,0054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328га,  водоохранная зона рек и водоемов – 0,1328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376га,  водоохранная зона рек и водоемов – 0,1376га.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3 марта 2020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500 рублей, для лота №2 – 500 рублей, для лота №3 - 500 рублей) на расчетный счет № BY62AKBB36415140504784000000 в филиал № 400 в ГОУ ОАО «АСБ Беларусбанк»  г. Гродно, БИК AKBBBY21400, назначение платежа 04901, УНП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1:00Z</dcterms:created>
  <dc:creator>ITEX</dc:creator>
  <dc:description/>
  <cp:keywords/>
  <dc:language>en-US</dc:language>
  <cp:lastModifiedBy>KOMPUTER 3</cp:lastModifiedBy>
  <cp:lastPrinted>2019-03-01T10:29:00Z</cp:lastPrinted>
  <dcterms:modified xsi:type="dcterms:W3CDTF">2020-02-10T09:45:00Z</dcterms:modified>
  <cp:revision>6</cp:revision>
  <dc:subject/>
  <dc:title/>
</cp:coreProperties>
</file>