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аукциона по продаже пустующего жилого дома  в частную собствен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7 октября  2020г. в 15:00</w:t>
      </w:r>
      <w:r>
        <w:rPr>
          <w:rFonts w:cs="Times New Roman" w:ascii="Times New Roman" w:hAnsi="Times New Roman"/>
          <w:sz w:val="26"/>
          <w:szCs w:val="26"/>
        </w:rPr>
        <w:t xml:space="preserve"> в здании Поречского сельского исполнительного комитета  (Гродненская область, Гродненский район, аг. Поречье, ул. Л.Толстого, 8,) состоится аукцион по продаже пустующего жилого дома в частную собствен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0064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Наименование предмета аукциона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ОТ №1</w:t>
            </w:r>
          </w:p>
          <w:p>
            <w:pPr>
              <w:pStyle w:val="Normal"/>
              <w:spacing w:before="0" w:after="0"/>
              <w:ind w:firstLine="56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Местонахождение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имущества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одненская область, Гродненский район,</w:t>
            </w:r>
          </w:p>
          <w:p>
            <w:pPr>
              <w:pStyle w:val="Normal"/>
              <w:spacing w:before="0" w:after="0"/>
              <w:ind w:firstLine="56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речский сельсовет,</w:t>
            </w:r>
          </w:p>
          <w:p>
            <w:pPr>
              <w:pStyle w:val="Normal"/>
              <w:spacing w:before="0" w:after="0"/>
              <w:ind w:firstLine="56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грогородок Поречье, ул.Пески, д.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Общая площадь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,9 кв.м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Описание имущества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дноэтажный, одноквартирный  жилой дом.</w:t>
            </w:r>
          </w:p>
          <w:p>
            <w:pPr>
              <w:pStyle w:val="Normal"/>
              <w:spacing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зпостройки: нет.</w:t>
            </w:r>
          </w:p>
          <w:p>
            <w:pPr>
              <w:pStyle w:val="Normal"/>
              <w:spacing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взвешенное значение износа -75%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Продавец имущества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речский сельский исполнительный комитет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Условия аукциона по продаже пустующи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домовладений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естить затраты, связанные с подготовкой и проведением аукциона, расходы по публикации извещения в средствах массовой информации в соответствии  со счет-фактурой в течение 10 рабочих дней  со дня утверждения в установленном порядке протокола о результатах аукци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Начальная цена предмета аукциона, бел.рублей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Сумма задатка, бел.рублей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лежащие возмещению расходы, связанные с проведением аукциона, подготовкой документации, необходимой  для его проведения, бел. руб. *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5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 земельном участке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ощадь земельного участка, который без проведения аукциона будет предоставлен местным исполнительным комитетом победителю аукциона либо единственному участнику несостоявшегося аукциона, выразившему согласие на приобретение предмета аукциона по начальной цене, увеличенной на 5 процентов составляет 0,1431 га. Земельный участок имеет ограничения в использовании в связи с его расположением в охранных зонах электрических сетей на площади 0,0020 га, в водоохраной зоне 0.1431га.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участия в аукционе гражданин (лично либо через своего представителя) со дня опубликования настоящего извещения и до 17:00 26 октября 2020г.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ставляет в комиссию по организации и проведению аукциона по адресу: аг. Поречье, ул.Л.Толстого, 8, следующие  документы:</w:t>
      </w:r>
      <w:r>
        <w:rPr/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аявление на участие в аукционе по установленной форме, к которому прилагаются следующие документ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</w:t>
        <w:tab/>
        <w:t xml:space="preserve">копию платежного поручения о внесении задатка в размере 10% от начальной  цены  предмета аукциона,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на расчетный счет BY63 AKBB 3641 5141 0051 7400 0000 ОАО «АСБ Беларусбанк» БИК банка AKBBBY2Х, назначение платежа 4901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с отметкой банка о его исполнени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ражданин – предъявляет документ удостоверяющий личность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дставитель гражданина - нотариально удостоверенную  доверенность, документ, удостоверяющий личнос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никами аукциона могут быть граждане Республики Беларусь, в том числе постоянно проживающие за ее пределами, иностранные граждане и лица без гражданства, в том числе постоянно проживающие за пределами Республики Беларусь либо временно пребывающие или временно проживающие в Республике Беларусь, но имеющие право на приобретение жилых помещений в соответствии с международными договорами Республики Беларусь, а также юридические лица, в том числе не зареги-стрированные в установленном порядке на территории Республики Беларусь, но которые также вправе приобретать жилые поме-щения в Республике Беларусь, если это установлено международными договор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мотр  пустующего дома осуществляется  претендентом  на участие в аукционе в сопровождении члена комиссии по организации и проведению  аукциона в любое согласованное ими время в течение  установленного  срока приема  заявлений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 xml:space="preserve">Контактный телефон: (8-0152) 993-282, 993-685, 8(033) 37 00 701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бедитель аукциона, либо единственный участник несостоявшегося аукциона, выразивший согласие на предоставление ему пустующего дома в частную собственность с внесением платы за пустующий дом в размере начальной цены предмета аукциона, увеличенной на 5 %, обязан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течение 10 рабочих дней со дня утверждения протокола о результатах аукциона или признания аукциона несостоявшимся возместить затраты, связанные с подготовкой и проведением аукциона (в том числе расходы по определению  рыночной стоимости, расходы по формированию и государственной регистрации земельного участка)  и расходы по публикации извещения в средствах массовой информ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ить в двухмесячный срок, на основании решения суда о признании пустующего дома бесхозяйным и передаче его в собственность административно-территориальной единицы, а также протокола продажи пустующего дома с торгов победителю аукциона либо единственному участнику несостоявшегося аукциона, государственную регистрацию создания пустующего дома и возникновения прав на него в РУП «Гродненское агентство по государственной регистрации и земельному кадастру (г.Гродно, ул.Захарова,27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  - сумма расходов подлежит корректировке исходя из фактических затра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4:07:00Z</dcterms:created>
  <dc:creator>ITEX</dc:creator>
  <dc:description/>
  <cp:keywords/>
  <dc:language>en-US</dc:language>
  <cp:lastModifiedBy>Елена</cp:lastModifiedBy>
  <cp:lastPrinted>2020-09-22T15:55:00Z</cp:lastPrinted>
  <dcterms:modified xsi:type="dcterms:W3CDTF">2020-09-24T12:58:00Z</dcterms:modified>
  <cp:revision>3</cp:revision>
  <dc:subject/>
  <dc:title>Извещение о проведении аукциона по продаже земельных участков</dc:title>
</cp:coreProperties>
</file>