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 ноября 2020 г. в 10.00 в административном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ого участка в частную собственность гражданам Республики Беларусь для строительства и обслуживания одноквартирного жилого дома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00601000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арбаричи, У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 зоне санитарной охраны источников питьевого водоснабжения централизованных систем питьевого водоснабжения – 0,1492 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в охранных зонах электрических сетей – 0,0059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126010001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Цидовичи, У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- в водоохранной зоне реки, водоема - 0,1489 га; - в зоне санитарной охраны источников питьевого водоснабжения централизованных систем питьевого водоснабжения - 0,1489 га; - в охранных зонах электрических сетей - 0,0084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29 октября 2020 г. предоставляет в комиссию по организации и проведению аукциона по адресу: Гродненская область, Гродненский район,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: лот № 1 д. Барбаричи, У-17 -  500,00 (пятьсот 00 копеек) рублей, лот № 2 д. Цидовичи, У-11 – 700,00 (семьсот 00 копеек) рублей на расчётный счет Гожского сельисполкома №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47 40 07, 47 40 0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Х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Х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10:00Z</dcterms:created>
  <dc:creator>ITEX</dc:creator>
  <dc:description/>
  <dc:language>en-US</dc:language>
  <cp:lastModifiedBy>serega</cp:lastModifiedBy>
  <cp:lastPrinted>2019-02-08T12:24:00Z</cp:lastPrinted>
  <dcterms:modified xsi:type="dcterms:W3CDTF">2020-09-29T11:43:00Z</dcterms:modified>
  <cp:revision>4</cp:revision>
  <dc:subject/>
  <dc:title/>
</cp:coreProperties>
</file>