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 октября 2020 г. в 10.00 в административном здании Гожского сельского исполнительного комитета (Гродненская область, Гродненский район, аг. Гожа, ул. Школьная, 5) состоится аукцион по продаже не завершенного строительством незаконсервированного одноквартирного жилого дома и земельного участка в частную собственность гражданам Республики Беларусь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0824026010003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. Гожа, У-1К (по генплану) (р-н ул. Принеманская, Школьная, Брагинск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4,11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авершенный строительством незаконсервированный жилой  дом (11% готовности) – 4544,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– 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*17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 в использовании земельного участка: – водоохранная зона реки, водоема – 0,1168 га, .- в зонах санитарной охраны водопроводных сооружений площадью - 0,0108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снаб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15 октября 2020 г. предоставляет в комиссию по организации и проведению аукциона по адресу: Гродненская область, Гродненский район,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предмета аукцион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пию платёжного поручения о внесении задатка в размере 10 % от начальной цены предмета аукциона: </w:t>
      </w:r>
      <w:r>
        <w:rPr>
          <w:rFonts w:cs="Times New Roman" w:ascii="Times New Roman" w:hAnsi="Times New Roman"/>
          <w:sz w:val="18"/>
          <w:szCs w:val="18"/>
        </w:rPr>
        <w:t>Гродненская область, Гродненский район, Гожский с/с, аг. Гожа, У-1К (по генплану) (р-н ул. Принеманская, Школьная, Брагинская) – 2454,41</w:t>
      </w:r>
      <w:r>
        <w:rPr>
          <w:rFonts w:cs="Times New Roman" w:ascii="Times New Roman" w:hAnsi="Times New Roman"/>
          <w:sz w:val="20"/>
          <w:szCs w:val="20"/>
        </w:rPr>
        <w:t xml:space="preserve"> (две тысячи четыреста пятьдесят четыре рубля 41 копейка) рублей на расчётный счет Гожского сельисполкома №BY05AKBB36415140205674000000, ОАО "АСБ Беларусбанк", код банка: AKBBBY2Х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47 40 02,47 40 07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предмет аукциона и оплатить расходы, связанные с организацией и проведением аукциона (в том числе расхлды по публикации извещений о проведении аукциона в средствах массовой информации) на расчётный счёт № BY05AKBB36415140205674000000, ОАО "АСБ Беларусбанк", код банка: AKBBBY2Х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оведении аукциона и предоставлении земельного участка победителю либо единственному участнику несостоявшегося аукциона либо государственную регистрацию прав на объекты имущества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должить строительство в соответствии с целями и условиями предоставления в течение одного года со дня государственной регистрации возникновения права на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завершение строительства одноквартирного жилого дома на предоставленном земельном участке в соответствии с действующим законодательством, разработанной и согласованной в установленном порядке проектной документацией в течении 3-х лет с даты государственной регистрации прав на земельный участок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2:00Z</dcterms:created>
  <dc:creator>ITEX</dc:creator>
  <dc:description/>
  <cp:keywords/>
  <dc:language>en-US</dc:language>
  <cp:lastModifiedBy>serega</cp:lastModifiedBy>
  <cp:lastPrinted>2019-02-08T12:24:00Z</cp:lastPrinted>
  <dcterms:modified xsi:type="dcterms:W3CDTF">2020-10-05T08:52:00Z</dcterms:modified>
  <cp:revision>6</cp:revision>
  <dc:subject/>
  <dc:title/>
</cp:coreProperties>
</file>