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4.05.2021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4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37 га,  водоохранная зона рек и водоемов – 0,1437га. Возможность подключения электроснабжения, газоснабж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15га, водоохранная зона рек и водоемов – 0,1415га, в охранных зонах электрических сетей – 0,0015га. Возможность подключения электроснабжения,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845046010003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45га,  водоохранная зона рек и водоемов – 0,1445га, в охранных зонах электрических сетей – 0,0010га. Возможность подключения электроснабжения,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845068010008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оробчицы, ул. Плод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131га,  водоохранная зона рек и водоемов – 0,1131га, в охранных зонах электрических сетей – 0,0050га и в санитарно-защитной зоне организаций, сооружений и иных объектов (код 8) на площади 0,1131га. Возможность подключения электроснабжения, газоснабжения, водоснабжения, водоотведения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0 мая 2021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600 рублей, для лота №2 – 600 рублей, для лота №3 - 600 рублей, для лота №4 – 1 600 руб.) на расчетный счет № BY62AKBB36415140504784000000 ОАО «АСБ Беларусбанк»,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, назначение платежа 04901, УНП – 500090065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60-78-29, 60-78-25, 60-78-39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40AKBB36005140501020000000 в ОАО «АСБ Беларусбанк»  г. Минск,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расчетный счет № BY40AKBB36005140501020000000 в ОАО «АСБ Беларусбанк»  г. Минск,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33:00Z</dcterms:created>
  <dc:creator>ITEX</dc:creator>
  <dc:description/>
  <dc:language>en-US</dc:language>
  <cp:lastModifiedBy>KOMPUTER 3</cp:lastModifiedBy>
  <cp:lastPrinted>2019-03-01T10:29:00Z</cp:lastPrinted>
  <dcterms:modified xsi:type="dcterms:W3CDTF">2021-04-20T12:35:00Z</dcterms:modified>
  <cp:revision>4</cp:revision>
  <dc:subject/>
  <dc:title/>
</cp:coreProperties>
</file>