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 проведении аукциона по продаже не завершенных строительством незаконсервированных одноквартирных жилых домов и земельных участков в частную собственность гражданам Республики Беларусь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0.06.2022 г.</w:t>
      </w:r>
      <w:r>
        <w:rPr>
          <w:rFonts w:cs="Times New Roman" w:ascii="Times New Roman" w:hAnsi="Times New Roman"/>
          <w:sz w:val="26"/>
          <w:szCs w:val="26"/>
        </w:rPr>
        <w:t xml:space="preserve"> в 15:00 в здании Коптевского сельского исполнительного комитета (аг. Коптевка, ул. Победы, 60) состоится аукцион по продаже не завершенных строительством незаконсервированных одноквартирных жилых домов и земельных участков в частную собственность гражданам Республики Беларусь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992"/>
        <w:gridCol w:w="3402"/>
        <w:gridCol w:w="1984"/>
        <w:gridCol w:w="2410"/>
        <w:gridCol w:w="2268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, характеристика не завершенного строительством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, вид вещного пра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ие возмещению расходы, связанные с проведением аукциона, подготовкой документации для его проведения, бел. руб.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680100049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оробчицы, ул. Новая, 6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завершенное строительство – 10% готовность-фундамент и/н 400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1202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, част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 352, 70 из них незавершенное строительство 5 852,70, земельный участок 31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зможность подключения электроснабжения, газоснабжения, водоснабжения и водоотведения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422000000003000381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оробчицы, ул. Детская, 11, Незавершенное строительство – 12% готовность-фундамент и/н 400/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6723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3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 част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 749,98 из них незавершенное строительство 4 749,98 земельный участок 28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ь подключения электроснабжения, газоснабжения, водоснабж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422084505601000031</w:t>
            </w:r>
            <w:r>
              <w:rPr>
                <w:rFonts w:cs="Times New Roman" w:ascii="Times New Roman" w:hAnsi="Times New Roman"/>
                <w:sz w:val="30"/>
                <w:szCs w:val="3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опаньки, 6Е, Незавершенное строительство – 12% готовность-фунда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 частная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 807,30 из них незавершенное строительство 4 807,30, земельный участок 6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ность подключения электроснабжени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16 июня 2022 г. представляет в комиссию по организации и проведению аукциона по адресу: аг. Коптевка, ул. Победы, 60 докумен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предмета аукцион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кумент, подтверждающий внесение суммы задатка о внесении задатка в размере 10 % от начальной цены предмета аукциона (для лота №1 – 3 736 рублей, для лота №2 – 3 275 рублей, для лота №3 – 1 081 рубль) на расчетный счет № BY62AKBB36415140504784000000 в филиал № 400 в ГОУ ОАО «АСБ Беларусбанк»  г. Гродно, БИК AKBBBY21400, назначение платежа 04707, УНП – 500090065, с отметкой банк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удостоверяющего личность, без нотариального засвидетельств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доверенность, оформленная в соответствии с требованиями законодательст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даче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, а также заключившие соглашение. Граждане, желающие участвовать в аукционе в отношении нескольких предметов аукционов, вносят задатки в размере, установленном для каждого из этих предметов аукцион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предметов аукцион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, либо самостоятель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: (8-0152) 60 78 25, 60 78 29, 60 78 39, 8 029 786 91 35</w:t>
      </w:r>
    </w:p>
    <w:p>
      <w:pPr>
        <w:pStyle w:val="ConsPlusTitle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Аукцион проводиться при наличии не менее двух участников. Аукцион проводиться в порядке, определенном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ем «О порядке продажи не завершенных строительством не законсервированных жилых домов, дач с публичных торгов»</w:t>
      </w:r>
      <w:r>
        <w:rPr>
          <w:rFonts w:cs="Times New Roman" w:ascii="Times New Roman" w:hAnsi="Times New Roman"/>
          <w:b w:val="false"/>
          <w:sz w:val="26"/>
          <w:szCs w:val="26"/>
        </w:rPr>
        <w:t>, утвержденным постановлением Совета Министров Республики Беларусь от 23 марта 2018 г.№220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течение 10 рабочих дней со дня утверждения в установленном порядке протокола о результатах аукциона либо после признания его несостоявшимся, плату за предмет аукциона  и оплатить расходы, связанные с организацией и проведением аукциона (в том числе расходы по публикации извещений о проведении аукциона в средствах массовой информации) на расчетный счет № BY62AKBB36415140504784000000 ОАО «АСБ Беларусбанк»,  БИК AKBBBY2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>, назначение платежа 04707, УНП – 500090065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и двух месяцев со дня подписания протокола о результатах аукциона обратиться в РУП «Гродненское агентство по государственной регистрации и земельному кадастру» (г. Гродно, ул. Захарова, 27) за осуществлением государственной регистрации права на объект имуществ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должить строительство в соответствии с целями и условиями его предоставления в течение одного года со дня государственной регистрации возникновения права на земельный участок;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ить завершение строительства одноквартирного жилого дома на предоставленном земельном участке в соответствии с действующим законодательством, разработанной и согласованной в установленном порядке проектной документацией в течении 3-х лет с даты государственной регистрации земельного участ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01:00Z</dcterms:created>
  <dc:creator>ITEX</dc:creator>
  <dc:description/>
  <dc:language>en-US</dc:language>
  <cp:lastModifiedBy>KOMPUTER 3</cp:lastModifiedBy>
  <cp:lastPrinted>2020-05-04T15:03:00Z</cp:lastPrinted>
  <dcterms:modified xsi:type="dcterms:W3CDTF">2022-05-16T11:55:00Z</dcterms:modified>
  <cp:revision>5</cp:revision>
  <dc:subject/>
  <dc:title/>
</cp:coreProperties>
</file>