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повторного аукциона по продаже земельного участ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0.06.2022 г.</w:t>
      </w:r>
      <w:r>
        <w:rPr>
          <w:rFonts w:cs="Times New Roman" w:ascii="Times New Roman" w:hAnsi="Times New Roman"/>
          <w:sz w:val="26"/>
          <w:szCs w:val="26"/>
        </w:rPr>
        <w:t xml:space="preserve"> в 11:00 в здании Индурского сельского исполнительного комитета (аг. Индура, ул. Некрасова, 1) состоится аукцион по продаже земельного участка в частную собственность гражданам Республики Беларусь для строительства и обслуживания одноквартирного жилого дома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275"/>
        <w:gridCol w:w="2268"/>
        <w:gridCol w:w="2977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22083605101000769 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ур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 Индура, ул. Гагарина, квартал 5, уч. 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0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0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 зоне санитарной охраны источников питьевого водоснабжения централизованных систем питьевого водоснабжения  –  0,2087 га,  водоохранная зона рек и водоемов – 0,2087га. Возможность подключения электроснабжения, газоснабжения. 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8 июня 2022 г. представляет в комиссию по организации и проведению аукциона по адресу: аг. Индура, ул. Некрасова, 1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750 руб.) на расчетный счет №BY20AKBB36005140300890000000 в ОАО «АСБ Беларусбанк»  г. Минск, БИК AKBBBY2Х, назначение платежа 04901, УНН – 5005632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476-901, 476-902, 476-903, 8033 377 38 68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№BY20AKBB36005140300890000000 в ОАО «АСБ Беларусбанк»  г. Минск, БИК AKBBBY2Х, назначение платежа 04901, УНН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№BY20AKBB36005140300890000000 в ОАО «АСБ Беларусбанк»  г. Минск, БИК AKBBBY2Х, назначение платежа 04616, УНН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разрешительн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34:00Z</dcterms:created>
  <dc:creator>ITEX</dc:creator>
  <dc:description/>
  <dc:language>en-US</dc:language>
  <cp:lastModifiedBy>USER</cp:lastModifiedBy>
  <cp:lastPrinted>2022-05-24T13:10:00Z</cp:lastPrinted>
  <dcterms:modified xsi:type="dcterms:W3CDTF">2022-05-24T10:34:00Z</dcterms:modified>
  <cp:revision>2</cp:revision>
  <dc:subject/>
  <dc:title/>
</cp:coreProperties>
</file>