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по продаже не завершенного строительством незаконсервированного одноквартирного жилого дома и земельного участка в частную собственность гражданам Республики Беларусь</w:t>
      </w:r>
    </w:p>
    <w:p>
      <w:pPr>
        <w:pStyle w:val="Normal"/>
        <w:spacing w:before="0" w:after="0"/>
        <w:ind w:right="-1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08.2022 г.</w:t>
      </w:r>
      <w:r>
        <w:rPr>
          <w:rFonts w:cs="Times New Roman" w:ascii="Times New Roman" w:hAnsi="Times New Roman"/>
          <w:sz w:val="26"/>
          <w:szCs w:val="26"/>
        </w:rPr>
        <w:t xml:space="preserve"> в 14:00 в здании Сопоцкинского сельского исполнительного комитета (г.п. Сопоцкин, ул. Гродненская, 6) состоится аукцион по продаже не завершенного строительством незаконсервированного одноквартирного жилого дома и земельного участка в частную собственность гражданам Республики Беларусь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3402"/>
        <w:gridCol w:w="1984"/>
        <w:gridCol w:w="2410"/>
        <w:gridCol w:w="22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, характеристика не завершенного строительством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, вид вещного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 для его проведения, бел. руб.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562000010003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 г.п. Сопоцкин, ул. Яна Павла, У-14, незавершенное строительство – 4% готовности, часть фунда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, част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000 руб. из них: незавершенное строительство 1 490,55 руб., земельный участок 5 509,45 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можность подключения электроснабжения, газоснабжения.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5 августа 2022 г. представляет в комиссию по организации и проведению аукциона по адресу: Гродненский район, г.п. Сопоцкин, ул. Гродненская, 6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предмета аукци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, подтверждающий внесение суммы </w:t>
      </w:r>
      <w:r>
        <w:rPr>
          <w:rFonts w:cs="Times New Roman" w:ascii="Times New Roman" w:hAnsi="Times New Roman"/>
          <w:b/>
          <w:sz w:val="26"/>
          <w:szCs w:val="26"/>
        </w:rPr>
        <w:t>задатка</w:t>
      </w:r>
      <w:r>
        <w:rPr>
          <w:rFonts w:cs="Times New Roman" w:ascii="Times New Roman" w:hAnsi="Times New Roman"/>
          <w:sz w:val="26"/>
          <w:szCs w:val="26"/>
        </w:rPr>
        <w:t xml:space="preserve"> о внесении задатка в размере 10 % от начальной цены предмета аукциона (для лота № 1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700 рублей</w:t>
      </w:r>
      <w:r>
        <w:rPr>
          <w:rFonts w:cs="Times New Roman" w:ascii="Times New Roman" w:hAnsi="Times New Roman"/>
          <w:sz w:val="26"/>
          <w:szCs w:val="26"/>
        </w:rPr>
        <w:t>) на расчётный счет ГУ МФ РБ по Гродненской области Сопоцкинский сельисполком, № BY18AKBB36415141402904000000 в ОАО «АСБ Беларусбанк» г. Минск, БИК: AKBBBY2X, назначение платежа 04707, УНП 500027409, с отметкой банка о его исполн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удостоверяющего личность, без нотариального засвидетельств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доверенность, оформленная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, а также заключившие соглашение. Граждане, желающие участвовать в аукционе в отношении нескольких предметов аукционов, вносят задатки в размере, установленном для каждого из этих предметов аук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предметов аукцион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, либо самостоя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: (8-0152) 47 38 62, 47 38 64, 47 38 61.</w:t>
      </w:r>
    </w:p>
    <w:p>
      <w:pPr>
        <w:pStyle w:val="ConsPlusTitl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Аукцион проводиться при наличии не менее двух участников. Аукцион проводиться в порядке, определенном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 «О порядке продажи не завершенных строительством не законсервированных жилых домов, дач с публичных торгов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м постановлением Совета Министров Республики Беларусь от 23 марта 2018 г. № 22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течение 10 рабочих дней со дня утверждения в установленном порядке протокола о результатах аукциона либо после признания его несостоявшимся, плату за предмет аукциона  и оплатить расходы, связанные с организацией и проведением аукциона (в том числе расходы по публикации извещений о проведении аукциона в средствах массовой информации) на расчётный счет ГУ МФ РБ по Гродненской области Сопоцкинский сельисполком, № BY18AKBB36415141402904000000 в ОАО «АСБ Беларусбанк» г. Минск, БИК: AKBBBY2X, назначение платежа 04707, УНП 500027409, с отметкой банка о его исполн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и двух месяцев со дня подписания протокола о результатах аукциона обратиться в РУП «Гродненское агентство по государственной регистрации и земельному кадастру» (г. Гродно, ул. Захарова, 27) за осуществлением государственной регистрации права на объект иму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олжить строительство в соответствии с целями и условиями его предоставления в течение одного года со дня государственной регистрации возникновения права на земельный участок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ить завершение строительства одноквартирного жилого дома на предоставленном земельном участке в соответствии с действующим законодательством, разработанной и согласованной в установленном порядке проектной документацией в течении 3-х лет с даты государственной регистрации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12:00Z</dcterms:created>
  <dc:creator>ITEX</dc:creator>
  <dc:description/>
  <cp:keywords/>
  <dc:language>en-US</dc:language>
  <cp:lastModifiedBy>Zemlya</cp:lastModifiedBy>
  <cp:lastPrinted>2020-05-04T15:03:00Z</cp:lastPrinted>
  <dcterms:modified xsi:type="dcterms:W3CDTF">2022-07-06T06:38:00Z</dcterms:modified>
  <cp:revision>19</cp:revision>
  <dc:subject/>
  <dc:title/>
</cp:coreProperties>
</file>