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по продаже не завершенных строительством незаконсервированных одноквартирных жилых домов и земельных участков в частную собственность гражданам Республики Беларус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6.06.2023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не завершенных строительством незаконсервированных одноквартирных жилых домов и земельных участков в частную собственность гражданам Республики Беларусь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992"/>
        <w:gridCol w:w="3402"/>
        <w:gridCol w:w="1984"/>
        <w:gridCol w:w="2410"/>
        <w:gridCol w:w="22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, характеристика не завершенного строительством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, вид вещного 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 для его проведения, бел. руб.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30000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ул. Детская, 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завершенное строительство – 12% готовность-фунда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одноквартирного (блокированного) жилого дома) с объектами обслуживания), част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340,22 из них незавершенное строительство 5 340,22, земельный участок 28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можность подключения электроснабжения, газоснабжения, водоснабжения и водоотведе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422084505601000031</w:t>
            </w: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паньки, 6Е, Незавершенное строительство – 12% готовность-фунда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одноквартирного (блокированного) жилого дома) с объектами обслуживания), част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807,30 из них незавершенное строительство 4 807,30, земельный участок 6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электр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000000030000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ул. Средняя, 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завершенное незаконсервированное капитальное строение площадью застройки 93,0 кв.м -фунда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одноквартирного (блокированного) жилого дома) с объектами обслуживания), част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381,88 из них незавершенное строительство 4 381,88 земельный участок 26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электроснабжения, газоснабжения, водоснабжения и водоот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4220845083010000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Немейши, 49, Незавершенное строительство – 7% готовность-фундамент,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одноквартирного (блокированного) жилого дома) с объектами обслуживания), част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 431,43 из них незавершенное строительство 10 431,43, земельный участок 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электроснабжения, газоснабжени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4 июня 2023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предмета аукци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кумент, подтверждающий внесение суммы задатка о внесении задатка в размере 10 % от начальной цены предмета аукциона (для лота №1 – 3 335 рублей, для лота №2 – 1 081 рубль, для лота №3 – 3 039 рубля, для лота №4 – 1 844 рубля) на расчетный счет ГУ МФ РБ по Гродненской области № BY62AKBB36415140504784000000 ОАО «АСБ Беларусбанк», БИК AKBBBY2Х, назначение платежа 04901, УНН – 500090065, код категории  назначения  платежа – </w:t>
      </w:r>
      <w:r>
        <w:rPr>
          <w:rFonts w:cs="Times New Roman" w:ascii="Times New Roman" w:hAnsi="Times New Roman"/>
          <w:sz w:val="26"/>
          <w:szCs w:val="26"/>
          <w:lang w:val="en-US"/>
        </w:rPr>
        <w:t>OTHR</w:t>
      </w:r>
      <w:r>
        <w:rPr>
          <w:rFonts w:cs="Times New Roman" w:ascii="Times New Roman" w:hAnsi="Times New Roman"/>
          <w:sz w:val="26"/>
          <w:szCs w:val="26"/>
        </w:rPr>
        <w:t xml:space="preserve"> 40604, с отметкой бан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удостоверяющего личность, без нотариального засвидетельств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доверенность, оформленная в соответствии с требованиями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, а также заключившие соглашение. Граждане, желающие участвовать в аукционе в отношении нескольких предметов аукционов, вносят задатки в размере, установленном для каждого из этих предметов аукцио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предметов аукцион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, либо самостоя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: (8-0152) 60 78 25, 60 78 29, 60 78 39, 8 029 786 91 35</w:t>
      </w:r>
    </w:p>
    <w:p>
      <w:pPr>
        <w:pStyle w:val="ConsPlusTitl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Аукцион проводиться при наличии не менее двух участников. Аукцион проводиться в порядке, определенном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м «О порядке продажи не завершенных строительством не законсервированных жилых домов, дач с публичных торгов»</w:t>
      </w:r>
      <w:r>
        <w:rPr>
          <w:rFonts w:cs="Times New Roman" w:ascii="Times New Roman" w:hAnsi="Times New Roman"/>
          <w:b w:val="false"/>
          <w:sz w:val="26"/>
          <w:szCs w:val="26"/>
        </w:rPr>
        <w:t>, утвержденным постановлением Совета Министров Республики Беларусь от 23 марта 2018 г.№22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течение 10 рабочих дней со дня утверждения в установленном порядке протокола о результатах аукциона либо после признания его несостоявшимся, плату за предмет аукциона  и оплатить расходы, связанные с организацией и проведением аукциона (в том числе расходы по публикации извещений о проведении аукциона в средствах массовой информации) на расчетный счет ГУ МФ РБ по Гродненской области № BY62AKBB36415140504784000000 ОАО «АСБ Беларусбанк», БИК AKBBBY2Х, назначение платежа 04901, УНН – 500090065, код категории  назначения  платежа – </w:t>
      </w:r>
      <w:r>
        <w:rPr>
          <w:rFonts w:cs="Times New Roman" w:ascii="Times New Roman" w:hAnsi="Times New Roman"/>
          <w:sz w:val="26"/>
          <w:szCs w:val="26"/>
          <w:lang w:val="en-US"/>
        </w:rPr>
        <w:t>OTHR</w:t>
      </w:r>
      <w:r>
        <w:rPr>
          <w:rFonts w:cs="Times New Roman" w:ascii="Times New Roman" w:hAnsi="Times New Roman"/>
          <w:sz w:val="26"/>
          <w:szCs w:val="26"/>
        </w:rPr>
        <w:t xml:space="preserve"> 40604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и двух месяцев со дня подписания протокола о результатах аукциона обратиться в РУП «Гродненское агентство по государственной регистрации и земельному кадастру» (г. Гродно, ул. Захарова, 27) за осуществлением государственной регистрации права на объект имуще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олжить строительство в соответствии с целями и условиями его предоставления в течение одного года со дня государственной регистрации возникновения права на земельный участок;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ить завершение строительства одноквартирного жилого дома на предоставленном земельном участке в соответствии с действующим законодательством, разработанной и согласованной в установленном порядке проектной документацией в течении 3-х лет с даты государственной регистрации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49:00Z</dcterms:created>
  <dc:creator>ITEX</dc:creator>
  <dc:description/>
  <dc:language>en-US</dc:language>
  <cp:lastModifiedBy>MS Office 2007</cp:lastModifiedBy>
  <cp:lastPrinted>2022-09-09T12:19:00Z</cp:lastPrinted>
  <dcterms:modified xsi:type="dcterms:W3CDTF">2023-05-12T11:05:00Z</dcterms:modified>
  <cp:revision>4</cp:revision>
  <dc:subject/>
  <dc:title/>
</cp:coreProperties>
</file>