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Извещение о проведении повторного аукциона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4 июля 2023 г. в 11.00 в административном здании Гожского сельского исполнительного комитета (Гродненская область, Гродненский район, аг. Гожа, ул. Школьная, 5) состоится повторный аукцион по продаже земельных участков в частную собственность гражданам Республики Беларусь для строительства и обслуживания одноквартирных жилых домов.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1418"/>
        <w:gridCol w:w="3543"/>
        <w:gridCol w:w="1418"/>
        <w:gridCol w:w="1843"/>
        <w:gridCol w:w="3402"/>
      </w:tblGrid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Номер л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Кадастровый номер и адрес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Площадь земельного участка, г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Целевое назначение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Начальная цена предмета аукциона, бел.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*Подлежащие возмещению расходы, связанные с проведением аукциона, подготовкой документации, необходимой для его проведения, бел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</w:tr>
      <w:tr>
        <w:trPr>
          <w:trHeight w:val="18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220824066010000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ож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. Лесница, У-7/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148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одноквартирного (блокированного)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*1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граничения в использовании земельного участк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 в водоохранной зоне реки, водоема – 0,1481 г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u w:val="single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Электроснаб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9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2208241060100017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ож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. Привалки, У-1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18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одноквартирного (блокированного)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*1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граничения в использовании земельного участк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 в водоохранной зоне реки, водоема – 0,1840 г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u w:val="single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Электроснабжение.</w:t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Для участия в аукционе гражданин (лично либо через своего представителя) со дня опубликования настоящего извещения и до 16:00 30 июня 2023 г. предоставляет в комиссию по организации и проведению аукциона по адресу: Гродненская область, Гродненский район, аг. Гожа, ул. Школьная, 5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копию платёжного поручения о внесении задатка в размере 10 % от начальной цены предмета аукциона: лот № 1 д. Лесница, У-7/В -  600,00 (шестьсот рублей 00 копеек) рублей, лот № 2 д. Привалки, У-156 – 400,00 (четыреста рублей 00 копеек) рублей, на расчётный счет Гожского сельисполкома №BY05AKBB36415140205674000000, ОАО "АСБ Беларусбанк", код банка: AKBBBY2Х, УНН 500027437, назначение платежа 04901, с отметкой банка о его исполнен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При подаче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Контактный телефон</w:t>
      </w: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: (8-0152) 47 40 07, 47 40 02.</w:t>
      </w:r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Аукцион проводится при наличии не менее двух участников. Аукцион проводит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13 января 2023 г. № 3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земельный участок на расчётный счёт Гожского сельисполкома № BY05AKBB36415140205674000000, ОАО "АСБ Беларусбанк", код банка: AKBBBY2Х, УНН 500027437, назначение платежа 04901, с отметкой банка о его исполнении; а также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на расчётный счёт Гожского сельисполкома № BY05AKBB36415140205674000000, ОАО "АСБ Беларусбанк", код банка: AKBBBY2Х, УНН 500027437, назначение платежа 04616, с отметкой банка о его исполнен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, но не позднее одного года после получения свидетельства о государственной регистрации на земельный участок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шаг аукциона 10 % от предыдущей цены, называемой аукционистом.</w:t>
      </w:r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_____________________________</w:t>
      </w:r>
    </w:p>
    <w:p>
      <w:pPr>
        <w:pStyle w:val="Normal"/>
        <w:spacing w:before="0" w:after="0"/>
        <w:ind w:left="927"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* ориентировочная сумма, подлежащая корректировке исходя из фактических затрат.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;Times New Roman" w:hAnsi="Times New Roman;Times New Roman" w:cs="Times New Roman;Times New Roman"/>
          <w:b/>
          <w:b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 xml:space="preserve">В разделе «Инфраструктура и условия инженерного обеспечения земельных участков» указаны коммуникации, которые имеются в данном массиве застройки. Подключение к указанным коммуникациям возможно только в соответствии с </w:t>
      </w:r>
      <w:r>
        <w:rPr>
          <w:rFonts w:cs="Times New Roman;Times New Roman" w:ascii="Times New Roman;Times New Roman" w:hAnsi="Times New Roman;Times New Roman"/>
          <w:b/>
          <w:sz w:val="20"/>
          <w:szCs w:val="20"/>
          <w:u w:val="single"/>
        </w:rPr>
        <w:t>техническими условиями</w:t>
      </w: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 xml:space="preserve"> на инженерно-техническое обеспечение соответствующего объекта, выдаваемого эксплуатирующими и согласующими организациями.</w:t>
      </w:r>
    </w:p>
    <w:p>
      <w:pPr>
        <w:pStyle w:val="Normal"/>
        <w:spacing w:before="0" w:after="0"/>
        <w:ind w:left="927" w:hanging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Осмотр земельных участков осуществляется претендентами на участие в аукционе в сопровождении председателя комиссии по организации и проведению аукционов в любое согласованное время (рабочие дни) в течение установленного срока приёма заявлений.</w:t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Calibri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4:00:00Z</dcterms:created>
  <dc:creator>ITEX</dc:creator>
  <dc:description/>
  <cp:keywords/>
  <dc:language>en-US</dc:language>
  <cp:lastModifiedBy>serega</cp:lastModifiedBy>
  <cp:lastPrinted>2021-03-18T14:42:00Z</cp:lastPrinted>
  <dcterms:modified xsi:type="dcterms:W3CDTF">2023-05-31T06:08:00Z</dcterms:modified>
  <cp:revision>5</cp:revision>
  <dc:subject/>
  <dc:title/>
</cp:coreProperties>
</file>