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b w:val="false"/>
          <w:b w:val="false"/>
          <w:sz w:val="36"/>
          <w:szCs w:val="36"/>
        </w:rPr>
      </w:pPr>
      <w:hyperlink r:id="rId2">
        <w:r>
          <w:rPr>
            <w:rStyle w:val="InternetLink"/>
            <w:b/>
            <w:color w:val="000000"/>
            <w:sz w:val="36"/>
            <w:szCs w:val="36"/>
            <w:u w:val="none"/>
          </w:rPr>
          <w:t>Про электротравматизм и как с ним бороться</w:t>
        </w:r>
      </w:hyperlink>
      <w:r>
        <w:rPr>
          <w:b w:val="false"/>
          <w:sz w:val="36"/>
          <w:szCs w:val="36"/>
        </w:rPr>
        <w:t>.</w:t>
      </w:r>
    </w:p>
    <w:p>
      <w:pPr>
        <w:pStyle w:val="Normal"/>
        <w:rPr>
          <w:rFonts w:ascii="Tahoma" w:hAnsi="Tahoma" w:cs="Tahoma"/>
          <w:b/>
          <w:b/>
          <w:spacing w:val="20"/>
          <w:sz w:val="28"/>
          <w:szCs w:val="28"/>
        </w:rPr>
      </w:pPr>
      <w:r>
        <w:rPr>
          <w:rFonts w:cs="Tahoma" w:ascii="Tahoma" w:hAnsi="Tahoma"/>
          <w:b/>
          <w:spacing w:val="20"/>
          <w:sz w:val="28"/>
          <w:szCs w:val="28"/>
        </w:rPr>
      </w:r>
    </w:p>
    <w:p>
      <w:pPr>
        <w:pStyle w:val="Normal"/>
        <w:ind w:firstLine="720"/>
        <w:jc w:val="both"/>
        <w:rPr>
          <w:spacing w:val="20"/>
          <w:sz w:val="28"/>
          <w:szCs w:val="28"/>
        </w:rPr>
      </w:pPr>
      <w:r>
        <w:rPr>
          <w:spacing w:val="20"/>
          <w:sz w:val="28"/>
          <w:szCs w:val="28"/>
        </w:rPr>
        <w:t>Развитие человеческой мысли привело к возникновению различных устройств, призванных упростить нашу жизнь. Однако это в какой-то мере подтолкнуло человечество к приближению к той опасной черте, за которой вред, приносимый устройством, будет превышать его пользу.</w:t>
        <w:br/>
        <w:t>       Электричество является движущей силой всего современного процесса жизни, без него не могут обходится многие жизненно необходимые системы. И тем не менее множество людей погибает или получает повреждения от электричества. Поэтому можно сделать вывод, что характерной особенностью развития электроснабжения и электропотребления является электротравматизм.</w:t>
        <w:br/>
        <w:t>        Каждому из нас ближе не то, что происходит где-то там, а то, что непосредственно касается нас самих. Поэтому в первую очередь рассмотрим проблемы бытового электротравматизма.</w:t>
        <w:br/>
        <w:t>        К бытовому электротравматизму относятся все травмы, связанные с током, происходящие в быту, то есть в домовых, квартирных и коммунальных сетях.</w:t>
        <w:br/>
        <w:t>      Бытовой электротравматизм больное место современной цивилизации. Ни одна из стран, даже развитых, где уровень технической культуры и образованности населения высок, не сумела добиться безопасного использования электричества в быту.</w:t>
        <w:br/>
        <w:t>       Найти объяснение этому очень просто: всем известно, что изоляция у бытовых приборов менее надежна, чем у промышленного электрооборудования. Разрыв между числом производственных и бытовых электротравм ощутим и все больше увеличивается.</w:t>
        <w:br/>
        <w:t>         Постоянно растет количество бытового электрооборудования, находящегося в эксплуатации. Если сосчитать все телевизоры, холодильники, электробритвы, электрогазовые зажигалки, электрокамины, электрифицированные игрушки и другие электроприборы, имеющиеся в квартирах современного многоквартирного дома, то можно увидеть, что по числу и суммарной установленной мощности они превосходят электрооборудование завода или фабрики средней величины.</w:t>
        <w:br/>
        <w:t>         Но если на любое предприятие распространяются требования о специализированном надзоре за выполнением правил по охране труда и электробезопасности, причем надзор этот осуществляют сотрудники энергоинспекций, технические инспектора профсоюзов и другие специалисты, то эксплуатация бытового электрооборудования является уделом исключительно самих квартиросъемщиков, т. е. лиц, не имеющих специальной классификационной группы по электробезопасности.</w:t>
      </w:r>
    </w:p>
    <w:p>
      <w:pPr>
        <w:pStyle w:val="Normal"/>
        <w:ind w:firstLine="720"/>
        <w:jc w:val="both"/>
        <w:rPr>
          <w:spacing w:val="20"/>
          <w:sz w:val="28"/>
          <w:szCs w:val="28"/>
        </w:rPr>
      </w:pPr>
      <w:r>
        <w:rPr>
          <w:spacing w:val="20"/>
          <w:sz w:val="28"/>
          <w:szCs w:val="28"/>
        </w:rPr>
        <w:t> </w:t>
      </w:r>
      <w:r>
        <w:rPr>
          <w:spacing w:val="20"/>
          <w:sz w:val="28"/>
          <w:szCs w:val="28"/>
        </w:rPr>
        <w:t>Наряду с этим имеются десятки видов электрооборудования, эксплуатация которых сопровождалась электротравмами, подчас с тяжелыми исходами. В целом бытовой электротравматизм увеличился и, что крайне тревожно, значительно возросло число электротравм, жертвами которых стали дети, даже очень маленькие.</w:t>
        <w:br/>
        <w:t>        Причины этого кроются в существенных недостатках изоляции проводов переносного электрооборудования, в эксплуатации устаревших по конструкции штепсельных розеток и вилок, в продаже населению электрооборудования, неудачного по своей конструкции и обладающего недостаточно прочной электроизоляцией, наконец, в производстве ремонта даже сложного электрооборудования лицами неэлектропрофессий. Последнее прежде всего относится к кустарному ремонту телевизоров, радиоприемников, стиральных машин, питающихся от сети 220 В.</w:t>
        <w:br/>
        <w:t>      Отмечено множество случаев грубого нарушения правил устройства электрооборудования при временном его подключении, особенно электроосвещения елок, переносных ламп.</w:t>
        <w:br/>
        <w:t>      Следует сказать отдельно несколько слов про елочные гирлянды с их сверкающими лампочками, которые так нравятся детям. Всегда следует помнить о последствиях использования "самопальных", кустарно изготовленных гирлянд лицами неэлектропрофессий.</w:t>
        <w:br/>
        <w:t>      Снижение, а в некоторых случаях и полная ликвидация электротравматизма в осветительных сетях свидетельствуют о том, что успех приносят даже несложные мероприятия такие, как внедрение электробезопасной системы "вилка штепсельная розетка", повышение требований к электроизоляции бытовых приборов и проводов бытового назначения.</w:t>
        <w:br/>
        <w:t>       Замена внешних металлических каркасов осветительных патронов пластмассовыми практически устранила электротравмы, связанные с поражением током при попытках заменить вышедшую из строя лампу. Лишь в редчайших случаях они возникают теперь при ввинчивании лампы в патрон мокрыми руками. Исчезли довольно частые прежде электротравмы при пользовании выключателями с металлическими кожухами. Теперь в ходу лишь пластмассовые кожухи.</w:t>
        <w:br/>
        <w:t>      Источником электротравм остается еще вилка штепсельной розетки переносных бытовых приборов.</w:t>
        <w:br/>
        <w:t>      Значительно возросло число электротравм при кустарном ремонте бытовой теле, радио, а также видеоаппаратуры и другого бытового электрооборудования людьми, плохо знающими основные принципы электробезопасности и производящими данный ремонт в неподходящих условиях.</w:t>
        <w:br/>
        <w:t>        Необходимо указать, что есть ряд несложных мероприятий, позволяющих если не исключить возможность бытового травматизма, то хотя бы уменьшить его вероятность: когда вы моете холодильник, другие бытовые электроприборы, меняете лампочку или предохранитель, отключите общий выключатель электричества в квартире, не держите включенные бытовые электроприборы в ванной, так как там образуются токопроводящие водяные пары.</w:t>
        <w:br/>
        <w:t>       Радиодинамик или лампочка, подключенные к сети и упавшие в ванну во время купания, вызывают тяжелые последствия. Розетки не должны быть расположены слишком близко к ванне или раковине, никогда не пользуйтесь фенами или электробритвой, если они мокрые или имеют оголенные токопроводящие концы или детали, не вынимайте вилку из розетки, потянув за шнур (он может оборваться, оголив проводники, находящиеся под напряжением), не ремонтируйте вилки электроприборов с помощью изоленты, меняйте их сразу, если они сломались.</w:t>
        <w:br/>
        <w:t>        Не беритесь за утюг мокрыми руками и не гладьте, стоя на полу босиком, так как в случае электрического поражения, это облегчит проход тока через тело в землю, помните, что шнур утюга притягивает детей, и держите утюг в недосягаемом для них месте, никогда не оставляйте включенный электроутюг без присмотра, не накручивайте шнур вокруг горячего утюга, это может повредить изоляцию провода, прежде чем налить воду в емкость отпаривателя утюга, вытаскивайте вилку из розетки.</w:t>
        <w:br/>
        <w:t>        Не включайте больше одной вилки в розетку, несколько вилок могут вызвать короткое замыкание и пожар, когда вы закончили пользоваться удлинителем, сначала выдерните вилку из розетки, а затем уже сворачивайте его, обнаруженные оголенные места и обрывы электропроводов надо немедленно ремонтировать, не делайте временных соединений проводов, предоставьте выполнение всех работ квалифицированным специалистам.</w:t>
        <w:br/>
        <w:t>         Не забывайте самые элементарные нормы безопасности при установке елочных электрических гирлянд, при самостоятельном ремонте приборов, находящихся под напряжением, помните "золотое" правило монтеров: одну руку держать за спиной (так как в таком случае риск поражения с летальным исходом значительно меньше).</w:t>
      </w:r>
    </w:p>
    <w:p>
      <w:pPr>
        <w:pStyle w:val="Normal"/>
        <w:jc w:val="both"/>
        <w:rPr/>
      </w:pPr>
      <w:r>
        <w:rPr>
          <w:spacing w:val="20"/>
          <w:sz w:val="28"/>
          <w:szCs w:val="28"/>
        </w:rPr>
        <w:t xml:space="preserve">         </w:t>
      </w:r>
      <w:r>
        <w:rPr>
          <w:spacing w:val="20"/>
          <w:sz w:val="28"/>
          <w:szCs w:val="28"/>
        </w:rPr>
        <w:t>Итак, мы рассмотрели основы бытового, "домашнего" электротравматизма. Становится понятно, что при наличии некоторых предупредительных мероприятий бытовой травматизм может и должен быть ликвидирован.</w:t>
      </w:r>
    </w:p>
    <w:p>
      <w:pPr>
        <w:pStyle w:val="Normal"/>
        <w:rPr/>
      </w:pPr>
      <w:r>
        <w:rPr/>
      </w:r>
    </w:p>
    <w:p>
      <w:pPr>
        <w:pStyle w:val="Normal"/>
        <w:rPr>
          <w:iCs/>
          <w:sz w:val="28"/>
          <w:szCs w:val="28"/>
        </w:rPr>
      </w:pPr>
      <w:r>
        <w:rPr>
          <w:rStyle w:val="Emphasis"/>
          <w:i w:val="false"/>
          <w:sz w:val="28"/>
          <w:szCs w:val="28"/>
        </w:rPr>
        <w:t>Государственный инспектор по                                                                                                    энергетическому надзору Борцов О.В.</w:t>
      </w:r>
    </w:p>
    <w:p>
      <w:pPr>
        <w:pStyle w:val="Normal"/>
        <w:ind w:firstLine="708"/>
        <w:rPr>
          <w:iCs/>
          <w:sz w:val="28"/>
          <w:szCs w:val="28"/>
        </w:rPr>
      </w:pPr>
      <w:r>
        <w:rPr>
          <w:iCs/>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vod-loz.ru/poleznye resursi/sovety/electrika v bytu/electrika v bytu.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6:03:00Z</dcterms:created>
  <dc:creator>user</dc:creator>
  <dc:description/>
  <cp:keywords/>
  <dc:language>en-US</dc:language>
  <cp:lastModifiedBy>user</cp:lastModifiedBy>
  <dcterms:modified xsi:type="dcterms:W3CDTF">2018-01-04T07:49:00Z</dcterms:modified>
  <cp:revision>6</cp:revision>
  <dc:subject/>
  <dc:title>Про электротравматизм и как с ним бороться</dc:title>
</cp:coreProperties>
</file>