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ewncpi0"/>
              <w:spacing w:before="0" w:after="280"/>
              <w:rPr/>
            </w:pPr>
            <w:r>
              <w:rPr>
                <w:rStyle w:val="Name"/>
              </w:rPr>
              <w:t>ЗАКОН РЕСПУБЛИКИ БЕЛАРУСЬ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38"/>
              <w:gridCol w:w="19"/>
              <w:gridCol w:w="49"/>
              <w:gridCol w:w="49"/>
            </w:tblGrid>
            <w:tr>
              <w:trPr/>
              <w:tc>
                <w:tcPr>
                  <w:tcW w:w="9257" w:type="dxa"/>
                  <w:gridSpan w:val="2"/>
                  <w:tcBorders/>
                </w:tcPr>
                <w:p>
                  <w:pPr>
                    <w:pStyle w:val="Newncpi"/>
                    <w:spacing w:before="0" w:after="280"/>
                    <w:rPr/>
                  </w:pPr>
                  <w:r>
                    <w:rPr>
                      <w:rStyle w:val="Datepr"/>
                    </w:rPr>
                    <w:t>7 декабря 2009 г.</w:t>
                  </w:r>
                  <w:r>
                    <w:rPr>
                      <w:rStyle w:val="Number"/>
                    </w:rPr>
                    <w:t xml:space="preserve"> № 65-З</w:t>
                  </w:r>
                </w:p>
                <w:tbl>
                  <w:tblPr>
                    <w:tblW w:w="92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57"/>
                  </w:tblGrid>
                  <w:tr>
                    <w:trPr/>
                    <w:tc>
                      <w:tcPr>
                        <w:tcW w:w="9257" w:type="dxa"/>
                        <w:tcBorders/>
                        <w:vAlign w:val="center"/>
                      </w:tcPr>
                      <w:p>
                        <w:pPr>
                          <w:pStyle w:val="Title"/>
                          <w:spacing w:before="0" w:after="280"/>
                          <w:rPr/>
                        </w:pPr>
                        <w:r>
                          <w:rPr/>
                          <w:t>Об основах государственной молодежной политики</w:t>
                        </w:r>
                      </w:p>
                      <w:p>
                        <w:pPr>
                          <w:pStyle w:val="Prinodobren"/>
                          <w:rPr/>
                        </w:pPr>
                        <w:r>
                          <w:rPr/>
                          <w:t>Принят Палатой представителей 5 ноября 2009 года</w:t>
                          <w:br/>
                          <w:t>Одобрен Советом Республики 19 ноября 2009 года</w:t>
                        </w:r>
                      </w:p>
                      <w:p>
                        <w:pPr>
                          <w:pStyle w:val="Changei"/>
                          <w:rPr/>
                        </w:pPr>
                        <w:r>
                          <w:rPr/>
                          <w:t>Изменения и дополнения:</w:t>
                        </w:r>
                      </w:p>
                      <w:p>
                        <w:pPr>
                          <w:pStyle w:val="Changeadd"/>
                          <w:rPr/>
                        </w:pPr>
                        <w:r>
                          <w:rPr/>
                          <w:t>Закон Республики Беларусь от 10 января 2011 г. № 242-З (Национальный реестр правовых актов Республики Беларусь, 2011 г., № 8, 2/1794) &lt;H11100242&gt;;</w:t>
                        </w:r>
                      </w:p>
                      <w:p>
                        <w:pPr>
                          <w:pStyle w:val="Changeadd"/>
                          <w:rPr/>
                        </w:pPr>
                        <w:r>
                          <w:rPr/>
                          <w:t>Закон Республики Беларусь от 10 июля 2012 г. № 426-З (Национальный правовой Интернет-портал Республики Беларусь, 26.07.2012, 2/1978) &lt;H11200426&gt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Настоящий Закон направлен на определение целей, принципов и основных направлений государственной молодежной политики как важного элемента государственной политики в области социального, экономического и культурного развития Республики Беларусь.</w:t>
                        </w:r>
                      </w:p>
                      <w:p>
                        <w:pPr>
                          <w:pStyle w:val="Chapter"/>
                          <w:rPr/>
                        </w:pPr>
                        <w:r>
                          <w:rPr/>
                          <w:t>ГЛАВА 1</w:t>
                          <w:br/>
                          <w:t>ОБЩИЕ ПОЛОЖЕНИЯ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1. Основные термины, применяемые в настоящем Законе, и их определения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Для целей настоящего Закона применяются следующие основные термины и их определения: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енная молодежная политика – система социальных, экономических, политических, организационных, правовых и иных мер, направленных на поддержку молодых граждан (далее, если иное не определено настоящим Законом, – молодежь) и осуществляемых государством в целях социального становления и развития молодежи, наиболее полной реализации ее потенциала в интересах всего общества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молодая семья – семья, в которой оба или один из супругов (родитель в неполной семье) находятся в возрасте до тридцати одного года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молодые граждане – граждане Республики Беларусь, иностранные граждане и лица без гражданства, постоянно проживающие в Республике Беларусь, в возрасте от четырнадцати до тридцати одного года.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2. Законодательство о государственной молодежной политике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Законодательство о государственной молодежной политике основывается на Конституции Республики Беларусь и состоит из настоящего Закона и иных актов законодательства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Если международным договором Республики Беларусь установлены иные правила, чем те, которые содержатся в настоящем Законе, то применяются правила международного договора.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3. Цели государственной молодежной политики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Целями государственной молодежной политики являются: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всестороннее воспитание молодежи, содействие ее духовному, нравственному и физическому развитию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создание условий для свободного и эффективного участия молодежи в политическом, социальном, экономическом и культурном развитии общества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социальная, материальная, правовая и иная поддержка молодеж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расширение возможностей молодежи в выборе жизненного пути.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4. Принципы государственной молодежной политики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енная молодежная политика основывается на принципах: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защиты прав и законных интересов молодеж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сочетания государственных, общественных интересов, прав и свобод личности в формировании и реализации государственной молодежной политик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беспечения молодежи правовых и социально-экономических гарантий, компенсирующих обусловленные возрастом ограничения ее социального статуса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научной обоснованности и комплексност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ласност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привлечения молодежи к непосредственному участию в формировании и реализации государственной молодежной политик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приоритета конкурсных механизмов при реализации программ в сфере государственной молодежной политики.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5. Субъекты государственной молодежной политики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Субъектами государственной молодежной политики являются: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молодежь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молодые семь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молодежные общественные объединения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енные органы и иные организации, участвующие в пределах своей компетенции в реализации государственной молодежной политики.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6. Республиканские и региональные программы в сфере государственной молодежной политики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В целях совершенствования правовых, социально-экономических и организационных условий и гарантий государственной молодежной политики, обеспечения ее комплексности и согласованности с иными направлениями государственной политики разрабатываются республиканские программы в сфере государственной молодежной политики, которые утверждаются Президентом Республики Беларусь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Региональные программы в сфере государственной молодежной политики разрабатываются местными исполнительными и распорядительными органами и утверждаются соответствующими местными Советами депутатов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Разработка и утверждение республиканских и региональных программ в сфере государственной молодежной политики осуществляются с учетом мнения молодежных общественных объединений и молодежи.</w:t>
                        </w:r>
                      </w:p>
                      <w:p>
                        <w:pPr>
                          <w:pStyle w:val="Chapter"/>
                          <w:rPr/>
                        </w:pPr>
                        <w:r>
                          <w:rPr/>
                          <w:t>ГЛАВА 2</w:t>
                          <w:br/>
                          <w:t>ГОСУДАРСТВЕННОЕ РЕГУЛИРОВАНИЕ И УПРАВЛЕНИЕ В СФЕРЕ ГОСУДАРСТВЕННОЙ МОЛОДЕЖНОЙ ПОЛИТИКИ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7. Осуществление государственного регулирования и управления в сфере государственной молодежной политики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енное регулирование и управление в сфере государственной молодежной политики осуществляют Президент Республики Беларусь, Совет Министров Республики Беларусь, республиканский орган государственного управления, ответственный за осуществление государственной молодежной политики, местные Советы депутатов, местные исполнительные и распорядительные органы, иные государственные органы в соответствии с их компетенцией.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8. Полномочия Президента Республики Беларусь в сфере государственной молодежной политики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Президент Республики Беларусь в сфере государственной молодежной политики: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пределяет единую государственную молодежную политику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пределяет республиканский орган государственного управления, ответственный за осуществление государственной молодежной политик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утверждает республиканские программы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существляет иные полномочия, возложенные на него Конституцией Республики Беларусь и законами.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9. Полномочия Совета Министров Республики Беларусь в сфере государственной молодежной политики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Совет Министров Республики Беларусь в сфере государственной молодежной политики: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существляет меры по формированию и реализации государственной молодежной политик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рассматривает ежегодный доклад республиканского органа государственного управления, ответственного за осуществление государственной молодежной политики, о положении молодежи в Республике Беларусь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существляет контроль за выполнением республиканских программ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существляет иные полномочия в соответствии с Конституцией Республики Беларусь, законами и решениями Президента Республики Беларусь.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10. Полномочия республиканского органа государственного управления, ответственного за осуществление государственной молодежной политики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Республиканский орган государственного управления, ответственный за осуществление государственной молодежной политики: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проводит государственную молодежную политику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существляет регулирование и управление в сфере государственной молодежной политик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координирует деятельность государственных органов и иных организаций по вопросам реализации государственной молодежной политик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разрабатывает республиканские программы в сфере государственной молодежной политик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пределяет порядок формирования и осуществляет ведение республиканского реестра молодежных общественных объединений, пользующихся государственной поддержкой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товит ежегодный доклад о положении молодежи в Республике Беларусь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существляет информационное и методическое обеспечение деятельности по реализации государственной молодежной политик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утверждает положения о многопрофильных центрах по работе с молодежью по месту жительства (месту пребывания)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существляет государственный контроль в сфере государственной молодежной политик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существляет иные полномочия в соответствии с законодательством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Республиканский орган государственного управления, ответственный за осуществление государственной молодежной политики, реализует свои полномочия также через создаваемые в структуре местных исполнительных и распорядительных органов структурные подразделения по делам молодежи.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11. Полномочия местных Советов депутатов, исполнительных и распорядительных органов в сфере государственной молодежной политики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Местные Советы депутатов в сфере государственной молодежной политики в пределах своей компетенции: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утверждают региональные программы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существляют государственный контроль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существляют иные полномочия в соответствии с законодательством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Местные исполнительные и распорядительные органы в сфере государственной молодежной политики в пределах своей компетенции: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проводят государственную молодежную политику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разрабатывают региональные программы и вносят их на утверждение соответствующих местных Советов депутатов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пределяют порядок формирования и осуществляют ведение местных реестров молодежных общественных объединений, пользующихся государственной поддержкой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существляют информационное обеспечение деятельности по реализации государственной молодежной политик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существляют государственный контроль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рганизуют работу с молодежью по месту жительства (месту пребывания)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существляют иные полномочия в соответствии с законодательством.</w:t>
                        </w:r>
                      </w:p>
                      <w:p>
                        <w:pPr>
                          <w:pStyle w:val="Chapter"/>
                          <w:rPr/>
                        </w:pPr>
                        <w:r>
                          <w:rPr/>
                          <w:t>ГЛАВА 3</w:t>
                          <w:br/>
                          <w:t>ОСНОВНЫЕ НАПРАВЛЕНИЯ ГОСУДАРСТВЕННОЙ МОЛОДЕЖНОЙ ПОЛИТИКИ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12. Направления государственной молодежной политики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сновными направлениями государственной молодежной политики являются: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ражданское и патриотическое воспитание молодеж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содействие формированию здорового образа жизни молодеж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енная поддержка молодых семей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содействие реализации права молодежи на труд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енная поддержка молодежи в получении образования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енная поддержка талантливой и одаренной молодеж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содействие реализации права молодежи на объединение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содействие развитию и реализации молодежных общественно значимых инициатив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международное молодежное сотрудничество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енная молодежная политика может осуществляться и по другим направлениям.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13. Гражданское и патриотическое воспитание молодежи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В целях формирования у молодежи патриотизма, национального самосознания, правовой и политической культуры, развития осознанного, ответственного и активного стремления к участию в общественной жизни страны государство разрабатывает систему мер по гражданскому и патриотическому воспитанию молодежи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ражданское и патриотическое воспитание молодежи направлено на усвоение молодежью общечеловеческих гуманистических ценностей, культурных и духовных традиций белорусского народа и идеологии белорусского государства, формирование готовности к исполнению гражданского долга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ражданское и патриотическое воспитание молодежи осуществляется путем: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поддержки создания и функционирования молодежных общественных объединений с соответствующими целями деятельност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проведения республиканских (региональных) фестивалей молодежных общественных объединений по гражданской и патриотической тематике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рганизации «круглых столов», семинаров по вопросам гражданского и патриотического воспитания молодеж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рганизации спортивно-патриотических лагерей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создания при воинских частях нештатных центров патриотического воспитания молодеж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поддержки деятельности оперативных молодежных отрядов, молодежных добровольных дружин и иных форм правоохранительного движения среди молодеж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рганизации взаимодействия с ветеранскими организациям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выпуска учебно-исторической, методической и художественной литературы, показа художественных, документальных фильмов и театральных постановок по гражданской и патриотической тематике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проведения иных мероприятий, направленных на создание условий для гражданского и патриотического воспитания молодежи.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14. Содействие формированию здорового образа жизни молодежи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о обеспечивает необходимые условия для формирования здорового образа жизни молодежи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Содействие формированию здорового образа жизни молодежи осуществляется путем: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рганизации физкультурно-оздоровительной работы с молодежью, привлечения молодежи к систематическим занятиям физической культурой и спортом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создания условий для обеспечения доступности занятий физической культурой и спортом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проведения совместно с организациями физической культуры и спорта массовых спортивных мероприятий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создания с участием молодежных общественных объединений и иных организаций физкультурно-оздоровительных и спортивных центров (комбинатов, комплексов)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строительства физкультурно-спортивных сооружений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рганизации оздоровления и санаторно-курортного лечения в соответствии с законодательством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пропаганды здорового образа жизн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запрета реализации алкогольных, слабоалкогольных напитков, пива и табачных изделий несовершеннолетним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рганизации и проведения иных мероприятий, направленных на формирование здорового образа жизни молодежи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енные организации здравоохранения осуществляют оказание необходимой медицинской помощи молодежи, в том числе проводят в порядке, установленном законодательством, ежегодную диспансеризацию несовершеннолетних, учащихся и студентов.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15. Государственная поддержка молодых семей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о принимает меры по созданию надлежащих условий для укрепления института семьи, стимулирования молодежи к созданию семьи с несколькими детьми и обоими родителями, состоящими в первом браке, сочетания родителями трудовой деятельности и исполнения семейных обязанностей, улучшению жилищных условий молодых семей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о содействует функционированию системы социального обслуживания семьи и консультационной помощи, включая осуществление мер по созданию системы подготовки молодежи к браку и семейной жизни, издание книг и пособий, организацию программ телевизионными и радиовещательными средствами массовой информации, а также публикаций печатными средствами массовой информации по проблемам семейного воспитания и семейных отношений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В Республике Беларусь устанавливается система государственных пособий семьям, воспитывающим детей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Молодым семьям в установленном законодательством порядке предоставляются льготные кредиты и одноразовые субсидии на строительство (реконструкцию) или приобретение жилых помещений, иная финансовая поддержка государства.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16. Содействие реализации права молодежи на труд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о реализует систему мер, направленных на содействие в профессиональной ориентации и трудоустройстве молодежи, в том числе по экономической, организационной, правовой поддержке предпринимательской деятельности молодежи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Молодежь по достижении шестнадцати лет, а также в других случаях, предусмотренных Трудовым кодексом Республики Беларусь, имеет право на самостоятельную трудовую деятельность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о обеспечивает молодежи предоставление первого рабочего места и иные гарантии в области содействия занятости в соответствии с законодательством о труде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В целях защиты трудовых и социально-экономических прав молодежи в коллективные договоры могут включаться положения о предоставлении молодежи дополнительных гарантий в области охраны труда, рабочего времени, отпусков и других трудовых и социально-экономических условий в соответствии с законодательством о труде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В Республике Беларусь действует система информирования молодежи, в том числе безработной, о профессиях (специальностях), востребованных на рынке труда, возможностях получения образования по ним, трудоустройства и временной трудовой занятости, а также осуществляется профессиональная подготовка безработной молодежи по востребованным на рынке труда профессиям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Для приобщения молодежи к общественно полезному труду и получения ею трудовых навыков организуется временная трудовая занятость молодежи, обучающейся в учреждениях образования, в свободное от учебы время. Порядок организации и финансирования временной трудовой занятости молодежи, обучающейся в учреждениях образования, в свободное от учебы время определяется Советом Министров Республики Беларусь или уполномоченным им государственным органом.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17. Государственная поддержка молодежи в получении образования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В Республике Беларусь гарантируются доступность и бесплатность основного, дополнительного и специального образования в случаях, порядке и на условиях, предусмотренных законодательными актами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о оказывает поддержку молодежи в получении образования, создает и обеспечивает для этого необходимые условия, в том числе путем: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финансирования из средств республиканского и (или) местных бюджетов функционирования государственных учреждений образования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создания условий для получения образования с учетом национальных традиций, индивидуальных потребностей, способностей и запросов молодеж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предоставления возможности выбора учреждений образования, форм получения образования, специальностей, уровня изучения учебных предметов, учебных дисциплин, образовательных областей, тем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создания специальных условий для получения образования молодыми гражданами с особенностями психофизического развития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установления мер социальной защиты, включая стипендиальное обеспечение, предоставление отпусков, обеспечение местом для проживания, возмещение расходов по найму жилья в случае необеспечения местом в общежити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содействия в предоставлении на льготных условиях кредитов для получения высшего образования на платной основе в установленном законодательством порядке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Дополнительную поддержку при получении образования государство оказывает молодым гражданам из многодетных семей, из числа инвалидов, проживающим в населенных пунктах, расположенных в сельской местности, детям-сиротам, детям, оставшимся без попечения родителей, лицам из числа детей-сирот и детей, оставшихся без попечения родителей, а также молодежи, достигшей особых успехов в учебе, культуре, искусстве, спорте и общественной работе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В целях обмена опытом, участия в международных образовательных мероприятиях, а также для повышения образования молодежь может направляться на обучение за пределы Республики Беларусь. Порядок направления молодежи на обучение за пределы Республики Беларусь устанавливается законодательством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При получении образования отношения между молодежью и учреждениями образования, иными организациями системы образования, реализующими образовательные программы, строятся на принципах равенства и взаимного уважения прав и свобод.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18. Государственная поддержка талантливой и одаренной молодежи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В целях выявления, становления, развития, реализации и сохранения интеллектуального и творческого потенциала молодежи, обеспечения преемственности научных и культурных традиций Республики Беларусь государство реализует систему мер по поддержке талантливой и одаренной молодежи и созданию условий для ее плодотворной деятельности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В Республике Беларусь организуются мероприятия, в том числе олимпиады и конкурсы, направленные на выявление талантливой и одаренной молодежи, проводится постоянный мониторинг работы с такой молодежью, ведутся банки данных талантливой и одаренной молодежи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Ведение банка данных талантливой молодежи осуществляется Министерством культуры Республики Беларусь либо организацией, им уполномоченной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Ведение банка данных одаренной молодежи осуществляется Министерством образования Республики Беларусь либо организацией, им уполномоченной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Конкретные меры по государственной поддержке талантливой и одаренной молодежи, в том числе выплата установленных стипендий и видов премий, оказание материальной помощи, выделение грантов, а также порядок их применения определяются законодательством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В целях выявления молодежи, имеющей лидерские и организаторские качества, способной к управленческой деятельности в государственных органах и иных государственных организациях, создается перспективный кадровый резерв. Создание перспективного кадрового резерва и работа с ним проводятся республиканскими органами государственного управления и местными исполнительными и распорядительными органами.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19. Содействие реализации права молодежи на объединение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Молодежь имеет право в соответствии с законодательными актами создавать молодежные общественные объединения, деятельность которых направлена на удовлетворение и защиту ее гражданских, социальных, культурных и иных прав и законных интересов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Ни одно молодежное общественное объединение не вправе претендовать на монопольное выражение интересов и потребностей всей молодежи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Не допускаются прямое или косвенное принуждение молодежи к вступлению в молодежные общественные объединения, а также запрет на участие в их деятельности, в том числе основанные на использовании ее зависимого положения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о формирует систему правовых и экономических гарантий, которые обеспечивают всем молодежным общественным объединениям равные возможности для участия в общественной жизни Республики Беларусь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В целях создания необходимых условий для функционирования молодежных общественных объединений государство может оказывать молодежным общественным объединениям материальную и организационную поддержку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енные органы и иные организации вправе передавать в установленном законодательством порядке молодежным общественным объединениям здания и сооружения, иное имущество, необходимые для осуществления их деятельности.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20. Содействие развитию и реализации молодежных общественно значимых инициатив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о содействует развитию и реализации молодежных общественно значимых инициатив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В целях воспитания молодежи путем привлечения к общественно полезному труду, приобретения ею профессиональных и управленческих навыков государство способствует созданию студенческих отрядов – добровольных объединений лиц, обучающихся в учреждениях профессионально-технического, среднего специального и высшего образования, других категорий молодежи, изъявивших желание в свободное от учебы и основной работы время участвовать в производственной, творческой, социально значимой деятельности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Порядок формирования и деятельности студенческих отрядов устанавливается законодательством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В Республике Беларусь создаются условия для развития молодежного волонтерского движения – добровольной деятельности молодежи, осуществляемой на безвозмездной основе, направленной на развитие у молодежи чувства взаимопомощи, создание условий для реализации молодежных инициатив по поддержке различных социальных групп населения, приобщение молодежи к здоровому образу жизни, снижение рисков вовлечения молодежи в антиобщественное поведение, достижение иных социально значимых общественных целей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о содействует становлению и развитию волонтерского движения, в том числе посредством оказания поддержки молодежным общественным объединениям с соответствующими целями деятельности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о может оказывать содействие развитию и реализации иных общественно значимых молодежных инициатив.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21. Международное молодежное сотрудничество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о содействует международному молодежному сотрудничеству путем: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заключения и реализации в установленном порядке международных договоров о молодежных международных обменах, включения молодежи в систему международных программ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казания помощи организаторам и участникам международных молодежных обменов в получении информации, разработке документов и подборе партнеров в сфере международного молодежного сотрудничества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участия в организации иных мероприятий, способствующих развитию международного молодежного сотрудничества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о оказывает поддержку в организации и проведении международных молодежных визитов, способствующих развитию дружественных и деловых отношений между странами, обмену опытом в области молодежной политики, в сферах культуры, образования, науки, туризма, спорта и иных сферах.</w:t>
                        </w:r>
                      </w:p>
                      <w:p>
                        <w:pPr>
                          <w:pStyle w:val="Chapter"/>
                          <w:rPr/>
                        </w:pPr>
                        <w:r>
                          <w:rPr/>
                          <w:t>ГЛАВА 4</w:t>
                          <w:br/>
                          <w:t>ФИНАНСИРОВАНИЕ И ГАРАНТИИ РЕАЛИЗАЦИИ ГОСУДАРСТВЕННОЙ МОЛОДЕЖНОЙ ПОЛИТИКИ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22. Финансирование мероприятий государственной молодежной политики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Финансирование мероприятий государственной молодежной политики осуществляется за счет средств республиканского и (или) местных бюджетов и иных источников, не запрещенных законодательством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Для финансирования мероприятий в сфере государственной молодежной политики могут создаваться специальные фонды, в том числе по поддержке талантливой и одаренной молодежи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Порядок формирования и расходования средств фондов, указанных в части второй настоящей статьи, устанавливается законодательством.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23. Информационное и научное обеспечение государственной молодежной политики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Республиканский орган государственного управления, ответственный за осуществление государственной молодежной политики, местные исполнительные и распорядительные органы принимают меры по полному и всестороннему информированию населения, в том числе молодежи, о проводимой государственной молодежной политике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В этих целях обеспечивается доступ населения к информации о мероприятиях, проводимых в сфере государственной молодежной политики, правах и обязанностях молодежи, а также об имеющихся возможностях для реализации прав в областях здравоохранения, образования, социальной защиты, трудоустройства, организации отдыха, физической культуры и спорта и иных областях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енные органы и иные государственные организации содействуют молодежным общественным объединениям в распространении информации о деятельности таких объединений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енные средства массовой информации освещают мероприятия в сфере государственной молодежной политики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В республиканских программах в сфере государственной молодежной политики должно предусматриваться проведение научных исследований по проблемам молодежи. Указанные исследования осуществляются на долгосрочной основе и являются одним из условий разработки мероприятий в сфере государственной молодежной политики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Координация проводимых научных исследований по проблемам молодежи осуществляется республиканским органом государственного управления, ответственным за осуществление государственной молодежной политики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Республиканские органы государственного управления, местные исполнительные и распорядительные органы проводят анализ положения молодежи по направлениям своей деятельности и представляют статистические и аналитические данные по запросу республиканского органа государственного управления, ответственного за осуществление государственной молодежной политики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На основании результатов научных исследований и полученных статистических и аналитических данных республиканский орган государственного управления, ответственный за осуществление государственной молодежной политики, ежегодно до 15 июля года, следующего за отчетным, представляет в Совет Министров Республики Беларусь доклад о положении молодежи в Республике Беларусь. Данный доклад рассматривается Советом Министров Республики Беларусь в целях принятия соответствующих решений в сфере государственной молодежной политики.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24. Создание условий для работы с молодежью по месту жительства (месту пребывания) и месту работы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Для реализации государственной молодежной политики и обеспечения молодежи гарантий, предусмотренных законодательством, могут создаваться многопрофильные центры по работе с молодежью по месту жительства (месту пребывания), в том числе социальные службы для молодежи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Многопрофильные центры по работе с молодежью по месту жительства (месту пребывания) осуществляют: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информирование молодежи о ее правах и обязанностях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консультирование молодежи по вопросам психологической, педагогической, медицинской и юридической помощ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социальную помощь молодым семьям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помощь в социальной адаптации молодых граждан, оказавшихся в трудной жизненной ситуаци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рганизацию культурно-массовой и физкультурно-оздоровительной работы с молодежью по месту жительства (месту пребывания)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информирование молодежи о молодежных организациях и сферах их деятельности на соответствующей территории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иные функции по оказанию помощи и созданию условий для развития молодежи, предусмотренные законодательством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Деятельность многопрофильных центров по работе с молодежью по месту жительства (месту пребывания) осуществляется в соответствии с положением, утверждаемым республиканским органом государственного управления, ответственным за осуществление государственной молодежной политики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В целях реализации государственной молодежной политики в государственных и иных организациях могут вводиться должности специалиста по работе с молодежью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о обеспечивает подготовку и повышение квалификации кадров для работы в сфере государственной молодежной политики.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25. Участие молодежи в формировании и реализации государственной молодежной политики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Молодежь участвует в формировании и реализации государственной молодежной политики посредством общественно значимых инициатив, обращений в государственные органы и иные организации, взаимодействия молодежных общественных объединений с указанными органами и организациями, а также в иных формах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Для выявления и учета мнения молодежи, расширения ее участия в формировании и реализации государственной молодежной политики при государственных органах могут создаваться совещательные органы из числа молодежи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Вносимые молодежью, молодежными общественными объединениями, совещательными органами из числа молодежи в государственные органы и иные организации предложения о реализации государственной молодежной политики рассматриваются государственными органами и иными организациями в соответствии с их компетенцией в порядке, установленном законодательством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Если для рассмотрения указанных предложений необходимы расчеты финансовых средств, сбор документов и (или) сведений, разработка проектов документов, государственные органы и иные организации оказывают информационную помощь и проводят консультации с уполномоченными представителями молодежных общественных объединений и молодежи, внесших эти предложения.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Государственные органы при необходимости привлекают молодежные общественные объединения с их согласия для консультаций и координации деятельности по формированию и реализации государственной молодежной политики.</w:t>
                        </w:r>
                      </w:p>
                      <w:p>
                        <w:pPr>
                          <w:pStyle w:val="Chapter"/>
                          <w:rPr/>
                        </w:pPr>
                        <w:r>
                          <w:rPr/>
                          <w:t>ГЛАВА 5</w:t>
                          <w:br/>
                          <w:t>ЗАКЛЮЧИТЕЛЬНЫЕ ПОЛОЖЕНИЯ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26. Признание утратившими силу некоторых актов законодательства и структурного элемента закона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В связи с принятием настоящего Закона признать утратившими силу: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Закон Республики Беларусь от 24 апреля 1992 года «Об общих началах государственной молодежной политики в Республике Беларусь» (Ведамасцi Вярхоўнага Савета Рэспублiкi Беларусь, 1992 г., № 19, ст. 304)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Закон Республики Беларусь от 9 июля 1997 года «О внесении изменений и дополнений в Закон Республики Беларусь «Об общих началах государственной молодежной политики в Республике Беларусь» (Ведамасцi Нацыянальнага сходу Рэспублiкi Беларусь, 1997 г., № 27, ст. 472)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пункт 6 статьи 20 Закона Республики Беларусь от 14 июня 2007 года «О государственных социальных льготах, правах и гарантиях для отдельных категорий граждан» (Национальный реестр правовых актов Республики Беларусь, 2007 г., № 147, 2/1336)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Постановление Верховного Совета Республики Беларусь от 24 апреля 1992 года «О порядке введения в действие Закона Республики Беларусь «Об общих началах государственной молодежной политики в Республике Беларусь» (Ведамасці Вярхоўнага Савета Рэспублікі Беларусь, 1992 г., № 19, ст. 305).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27. Меры по реализации настоящего Закона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Совету Министров Республики Беларусь в шестимесячный срок: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совместно с Национальным центром законодательства и правовых исследований Республики Беларусь подготовить и внести в установленном порядке предложения по приведению законодательных актов в соответствие с настоящим Законом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привести решения Правительства Республики Беларусь в соответствие с настоящим Законом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обеспечить приведение республиканскими органами государственного управления, подчиненными Правительству Республики Беларусь, их нормативных правовых актов в соответствие с настоящим Законом;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принять иные меры, необходимые для реализации положений настоящего Закона.</w:t>
                        </w:r>
                      </w:p>
                      <w:p>
                        <w:pPr>
                          <w:pStyle w:val="Article"/>
                          <w:rPr/>
                        </w:pPr>
                        <w:r>
                          <w:rPr/>
                          <w:t>Статья 28. Вступление в силу настоящего Закона</w:t>
                        </w:r>
                      </w:p>
                      <w:p>
                        <w:pPr>
                          <w:pStyle w:val="Newncpi"/>
                          <w:rPr/>
                        </w:pPr>
                        <w:r>
                          <w:rPr/>
                          <w:t>Настоящий Закон вступает в силу через десять дней после его официального опубликования.</w:t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6" w:type="dxa"/>
                            <w:bottom w:w="0" w:type="dxa"/>
                            <w:right w:w="6" w:type="dxa"/>
                          </w:tblCellMar>
                        </w:tblPr>
                        <w:tblGrid>
                          <w:gridCol w:w="4628"/>
                          <w:gridCol w:w="4629"/>
                        </w:tblGrid>
                        <w:tr>
                          <w:trPr/>
                          <w:tc>
                            <w:tcPr>
                              <w:tcW w:w="462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ewncpi0"/>
                                <w:spacing w:before="280" w:after="0"/>
                                <w:rPr/>
                              </w:pPr>
                              <w:r>
                                <w:rPr>
                                  <w:rStyle w:val="Post"/>
                                </w:rPr>
                                <w:t>Президент Республики Беларусь</w:t>
                              </w:r>
                            </w:p>
                          </w:tc>
                          <w:tc>
                            <w:tcPr>
                              <w:tcW w:w="462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ewncpi0"/>
                                <w:spacing w:before="280" w:after="0"/>
                                <w:jc w:val="right"/>
                                <w:rPr/>
                              </w:pPr>
                              <w:r>
                                <w:rPr>
                                  <w:rStyle w:val="Pers"/>
                                </w:rPr>
                                <w:t>А.Лукашенко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ewncpi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2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/>
  </w:style>
  <w:style w:type="character" w:styleId="Datepr">
    <w:name w:val="datepr"/>
    <w:basedOn w:val="Style14"/>
    <w:qFormat/>
    <w:rPr/>
  </w:style>
  <w:style w:type="character" w:styleId="Number">
    <w:name w:val="number"/>
    <w:basedOn w:val="Style14"/>
    <w:qFormat/>
    <w:rPr/>
  </w:style>
  <w:style w:type="character" w:styleId="Post">
    <w:name w:val="post"/>
    <w:basedOn w:val="Style14"/>
    <w:qFormat/>
    <w:rPr/>
  </w:style>
  <w:style w:type="character" w:styleId="Pers">
    <w:name w:val="per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Prinodobren">
    <w:name w:val="prinodobren"/>
    <w:basedOn w:val="Normal"/>
    <w:qFormat/>
    <w:pPr>
      <w:spacing w:before="280" w:after="280"/>
    </w:pPr>
    <w:rPr/>
  </w:style>
  <w:style w:type="paragraph" w:styleId="Changei">
    <w:name w:val="changei"/>
    <w:basedOn w:val="Normal"/>
    <w:qFormat/>
    <w:pPr>
      <w:spacing w:before="280" w:after="280"/>
    </w:pPr>
    <w:rPr/>
  </w:style>
  <w:style w:type="paragraph" w:styleId="Changeadd">
    <w:name w:val="changeadd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58:00Z</dcterms:created>
  <dc:creator>user</dc:creator>
  <dc:description/>
  <cp:keywords/>
  <dc:language>en-US</dc:language>
  <cp:lastModifiedBy>user</cp:lastModifiedBy>
  <dcterms:modified xsi:type="dcterms:W3CDTF">2013-01-30T12:00:00Z</dcterms:modified>
  <cp:revision>1</cp:revision>
  <dc:subject/>
  <dc:title>ЗАКОН РЕСПУБЛИКИ БЕЛАРУСЬ</dc:title>
</cp:coreProperties>
</file>