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по продаже пустующих жилых домов  в частную соб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 ноября 2019 г. в 15:00 в здании Поречского сельского исполнительного комитета  (Гродненская область, Гродненский район, аг. Поречье, ул. Л.Толстого, 8,) состоится аукцион по продаже пустующих домов в частную соб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именование предмета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ЛОТ №1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Т №2</w:t>
            </w:r>
          </w:p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Местонахожд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имуще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родненская область, Гродненский район, Поречский сельсовет, 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. Запурье, б/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дненская область, Гродненский район,</w:t>
            </w:r>
          </w:p>
          <w:p>
            <w:pPr>
              <w:pStyle w:val="Normal"/>
              <w:spacing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речский сельсовет,</w:t>
            </w:r>
          </w:p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рогородок Поречье, ул.Пески, д.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бщая площад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5,9 кв.м., (с сенями 55 кв.м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9 кв.м.(с верандой 38 кв.м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писание имуще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одноэтажный, одноквартирный  брусчатый жилой дом. 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Хозпостройки: нет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Средневзвешенное значение износа -58%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этажный, одноквартирный  жилой дом.</w:t>
            </w:r>
          </w:p>
          <w:p>
            <w:pPr>
              <w:pStyle w:val="Normal"/>
              <w:spacing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зпостройки: нет.</w:t>
            </w:r>
          </w:p>
          <w:p>
            <w:pPr>
              <w:pStyle w:val="Normal"/>
              <w:spacing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взвешенное значение износа -65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одавец имуще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оречский сельский исполнительный комит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ечский сельский исполнительный комит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Условия аукциона по продаже пустующ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домовладе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озместить затраты, связанные с подготовкой и проведением аукциона, расходы по публикации извещения в средствах массовой информации в соответствии  со счет-фактурой в течение 10 рабочих дней  со дня утверждения в установленном порядке протокола о результатах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стить затраты, связанные с подготовкой и проведением аукциона, расходы по публикации извещения в средствах массовой информации в соответствии  со счет-фактурой в течение 10 рабочих дней  со дня утверждения в установленном порядке протокола о результатах аукци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чальная цена предмета аукциона, бел.рубл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умма задатка, бел.рубл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 для его проведения, бел. руб. *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земельном участ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ощадь земельного участка, который без проведения аукциона будет предоставлен местным исполнительным комитетом победителю аукциона либо единственному участнику несостоявшегося аукциона, выразившему согласие на приобретение предмета аукциона по начальной цене, увеличенной на 5 процентов составляет 0,15 га. Земельный участок имеет ограничения в использовании в связи с его расположением в охранных зонах электрических сетей на площади 0,0136 га, в прибрежной полосе 0.1045 га, в водоохраной зоне 0.0455га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ощадь земельного участка, который без проведения аукциона будет предоставлен местным исполнительным комитетом победителю аукциона либо единственному участнику несостоявшегося аукциона, выразившему согласие на приобретение предмета аукциона по начальной цене, увеличенной на 5 процентов составляет 0,1431 га. Земельный участок имеет ограничения в использовании в связи с его расположением в охранных зонах электрических сетей на площади 0,0020 га, в водоохраной зоне 0.1431га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8 ноября 2019г. представляет в комиссию по организации и проведению аукциона по адресу: аг. Поречье, ул.Л.Толстого, 8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ами аукциона могут быть граждане Республики Беларусь, в том числе постоянно проживающие за ее пределами, иностранные граждане и лица без гражданства, в том числе постоянно проживающие за пределами Республики Беларусь либо временно пребывающие или временно проживающие в Республике Беларусь, но имеющие право на приобретение жилых поме-щений в соответствии с международными договорами Республики Беларусь, а также юридические лица, в том числе не зареги-стрированные в установленном порядке на территории Республики Беларусь, но которые также вправе приобретать жилые поме-щения в Республике Беларусь, если это установлено международными договор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участия в аукционе предоста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явление на участие в аукционе по установленной форме, к которому прилагаются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</w:t>
        <w:tab/>
        <w:t xml:space="preserve">копию платежного поручения о внесении задатка в размере 10% от начальной  цены  предмета аукциона, на расчётный сче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на расчетный счет BY63 AKBB 3641 5141 0051 7400 0000 ОАО «АСБ Беларусбанк» БИК банка AKBBBY21400, назначение платежа 4901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 отметкой банка о его исполнении (граждане, желающие участвовать в аукционе в отношении нескольких жилых домов, вносят задатки в размере, установленном для каждого из этих жилых до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ражданин – предъявляет документ удостоверяющий лич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итель гражданина - нотариально удостоверенную  доверенность, документ, удостоверяющий лич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мотр  пустующего дома осуществляется  претендентом  на участие в аукционе в сопровождении члена комиссии по организации и проведению  аукциона в любое согласованное ими время в течение  установленного  срока приема  заявл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Контактный телефон: (8-0152) 993-282, 993-685, 8(029) 5560248, (8029) 8467857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, либо единственный участник несостоявшегося аукциона, выразивший согласие на предоставление ему пустующего дома в частную собственность с внесением платы за пустующий дом в размере начальной цены предмета аукциона, увеличенной на 5 %, обяз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протокола о результатах аукциона или признания аукциона несостоявшимся возместить затраты, связанные с подготовкой и проведением аукциона (в том числе расходы по определению  рыночной стоимо-сти, расходы по формированию и государственной регистрации земельного участка)  и расходы по публикации извещения в сред-ствах массовой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на основании решения суда о признании пустующего дома бесхозяйным и передаче его в собственность административно-территориальной единицы, а также протокола продажи пустующего дома с торгов победителю аукциона либо единственному участнику несостоявшегося аукциона, государственную регистрацию создания пустующего дома и возникновения прав на него в РУП «Гродненское агентство по государственной регистрации и земельному кадастру (г.Гродно, ул.Захарова,27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 - сумма расходов подлежит корректировке исходя из фактических зат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4:45:00Z</dcterms:created>
  <dc:creator>ITEX</dc:creator>
  <dc:description/>
  <cp:keywords/>
  <dc:language>en-US</dc:language>
  <cp:lastModifiedBy>SHEF</cp:lastModifiedBy>
  <cp:lastPrinted>2016-03-28T15:04:00Z</cp:lastPrinted>
  <dcterms:modified xsi:type="dcterms:W3CDTF">2019-10-17T04:45:00Z</dcterms:modified>
  <cp:revision>2</cp:revision>
  <dc:subject/>
  <dc:title>Извещение о проведении аукциона по продаже земельных участков</dc:title>
</cp:coreProperties>
</file>