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Республики Беларусь 24 сентября 2010 г. N 1/11967</w:t>
      </w:r>
    </w:p>
    <w:p>
      <w:pPr>
        <w:pStyle w:val="ConsPlusNonformat"/>
        <w:widowControl/>
        <w:pBdr>
          <w:top w:val="single" w:sz="6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УКАЗ ПРЕЗИДЕНТА РЕСПУБЛИКИ БЕЛАРУСЬ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23 сентября 2010 г. N 485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 ГОСУДАРСТВЕННОЙ ПРОГРАММЕ ПО БОРЬБЕ С ПРЕСТУПНОСТЬЮ И КОРРУПЦИЕЙ НА 2010 - 2012 ГОД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обеспечения планирования и координации деятельности государственных органов и иных организаций в сфере борьбы с преступностью и коррупцией ПОСТАНОВЛЯЮ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ую Государственную программу по борьбе с преступностью и коррупцией на 2010 - 2012 годы (далее - Государственная программ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Установить, что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Генеральная прокуратура и Совет Министров Республики Беларусь в пределах своей компетенции осуществляют контроль за выполнением Государственной программы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координатором Государственной программы является республиканское координационное совещание по борьбе с преступностью и коррупцией, которое координирует деятельность государственных органов и иных организаций по выполнению мероприятий Государственной программы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информация о выполнении в 2010 году мероприятий, ранее предусмотренных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й программой по борьбе с преступностью на 2006 - 2010 годы, утвержденной Указом Президента Республики Беларусь от 21 февраля 2006 г. N 103 (Национальный реестр правовых актов Республики Беларусь, 2006 г., N 35, 1/7278), представляется в 2011 году ее ответственными исполнителями (соисполнителями) одновременно с информацией о ходе выполнения мероприятий Государственной программы (государственный орган, обобщающий информацию, - Совет Министров Республики Беларусь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й программой по борьбе с коррупцией на 2007 - 2010 годы, утвержденной Указом Президента Республики Беларусь от 7 мая 2007 г. N 220 (Национальный реестр правовых актов Республики Беларусь, 2007 г., N 118, 1/8577), представляется в 2011 году ее ответственными исполнителями (соисполнителями) одновременно с информацией о ходе выполнения мероприятий Государственной программы (государственный орган, обобщающий информацию, - Генеральная прокуратур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ризнать утратившими силу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каз Президента Республики Беларусь от 21 февраля 2006 г. N 103 "О Государственной программе по борьбе с преступностью на 2006 - 2010 годы"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пункт 1.57 пункта 1 Указа Президента Республики Беларусь от 12 января 2007 г. N 23 "О внесении изменений и дополнений в указы Президента Республики Беларусь, признании утратившими силу некоторых указов и отдельных положений указов Президента Республики Беларусь" (Национальный реестр правовых актов Республики Беларусь, 2007 г., N 16, 1/8265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каз Президента Республики Беларусь от 7 мая 2007 г. N 220 "Об утверждении Государственной программы по борьбе с коррупцией на 2007 - 2010 годы"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пункты 1.52 и 1.66 пункта 1 Указа Президента Республики Беларусь от 28 мая 2008 г. N 286 "О внесении изменений, дополнений и признании утратившими силу некоторых указов Президента Республики Беларусь" (Национальный реестр правовых актов Республики Беларусь, 2008 г., N 133, 1/9730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пункты 1.17 и 1.23 пункта 1 Указа Президента Республики Беларусь от 6 октября 2008 г. N 545 "О внесении изменений и дополнений в некоторые указы Президента Республики Беларусь" (Национальный реестр правовых актов Республики Беларусь, 2008 г., N 248, 1/10104)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подпункт 1.26 пункта 1 Указа Президента Республики Беларусь от 12 мая 2009 г. N 241 "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" (Национальный реестр правовых актов Республики Беларусь, 2009 г., N 119, 1/10688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пункт 2.1 пункта 2 Указа Президента Республики Беларусь от 15 июня 2009 г. N 312 "Об упразднении Межведомственной комиссии по борьбе с преступностью, коррупцией и наркоманией при Совете Безопасности Республики Беларусь" (Национальный реестр правовых актов Республики Беларусь, 2009 г., N 148, 1/10780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Настоящий У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езидент Республики Беларусь А.Лукашенко</w:t>
        <w:b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Указ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23.09.2010 N 485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АЯ ПРОГРАММ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 БОРЬБЕ С ПРЕСТУПНОСТЬЮ И КОРРУПЦИЕЙ НА 2010 - 2012 ГОД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Борьба с преступностью и коррупцией требует выработки государственной стратегии, основанной на планировании и координации деятельности государственных органов и иных организац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стоящая Государственная программа учитывает практический опыт правоохранительных и контролирующих органов в сфере борьбы с преступностью и коррупцией и направлена на реализацию последовательной политики государства в сфере борьбы с преступностью и коррупцией, охраны общественного порядка и обеспечения общественной безопас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ГЛАВА 1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СНОВНЫЕ ЦЕЛИ, ЗАДАЧИ И ПРИНЦИПЫ НАСТОЯЩЕЙ ГОСУДАРСТВЕННОЙ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ыми целями настоящей Государственной программы являются дальнейшее снижение уровня и позитивное изменение структуры преступности посредством совершенствования системы борьбы с преступностью и коррупцией в Республике Беларус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стоящая Государственная программа, мероприятия которой осуществляются согласно приложению, направлена на решение следующих основных задач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эффективного функционирования и качественного совершенствования системы профилактики и противодействия преступности и корруп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льнейшее развитие правовой основы деятельности в сфере профилактики и противодействия преступности и корруп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скоординированной деятельности государственных и общественных структур в сфере профилактики и противодействия преступности и корруп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социально гармоничного уровня правосознания и правовой культуры общества как факторов поддержания законности и правопорядка со стороны на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системного социально-правового контроля преступности и коррупции, в том числе в целях предотвращения резких негативных изменений их структуры, создающих угрозу национальной безопас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стоящая Государственная программа является очередным шагом на пути совершенствования борьбы с преступностью и коррупцией в Республике Беларусь и базируется на следующих основных принципах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и реализация комплекса антикриминальных мер на основе системного анализа преступности и коррупции и прогнозируемых тенденций развития криминогенной ситу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звитие виктимологического, реабилитационного и воспитательного направлений государственной антикриминальной (антикоррупционной) полити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заимосвязь с другими государственными программами, в том числе направленными на снижение уровня потребления алкоголя и наркотических средст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е достижений науки и современных технических средств в борьбе с преступностью и коррупци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вышение качества профессиональной подготовки сотрудников правоохранительных и контролирующих органов, работников суд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влечение граждан и общественных объединений к борьбе с преступностью и коррупци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эффективность расходования бюджетных и внебюджетных средст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ГЛАВА 2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ЕХАНИЗМ РЕАЛИЗАЦИИ НАСТОЯЩЕЙ ГОСУДАРСТВЕННОЙ ПРОГРАММЫ И КОНТРОЛЯ ЗА ЕЕ ВЫПОЛНЕНИЕМ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е органы (организации), указанные первыми в графе "Исполнители" мероприятий настоящей Государственной программы, являются ответственными исполнителями и обеспечивают своевременное и качественное выполнение мероприятий, включая координацию действий их соисполнителей. При необходимости к выполнению отдельных мероприятий могут привлекаться не названные в числе исполнителей государственные органы и иные организации, в компетенцию которых входит решение соответствующих вопрос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настоящей Государственной программы осуществляется в пределах средств, предусмотренных в республиканском бюджете на обеспечение функционирования соответствующих государственных органов и иных организаций, за счет средств местных бюджетов и иных источников, не запрещенных законодательством. Предложения о финансировании мероприятий настоящей Государственной программы рассматриваются Министерством финансов, облисполкомами, Минским горисполкомом в установленном порядке совместно с заинтересованными при формировании республиканского бюджет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исполнители мероприятий настоящей Государственной программы представляют по итогам года до 15 января информацию о ходе выполнения этих мероприятий ответственному исполнителю, который анализирует и обобщает поступившую информацию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е исполнители до 1 февраля направляют информацию о реализации пунктов 1.4, 1.13, 3.1.1 (в части подпунктов 3.1.1.4, 3.1.1.6), 3.2.2, 3.2.3, 3.3.1 (в части подпунктов 3.3.1.1, 3.3.1.5 - 3.3.1.7), 3.4.1 (в части подпунктов 3.4.1.2, 3.4.1.3), 3.4.2, 4.1, 4.3 мероприятий настоящей Государственной программы в Генеральную прокуратуру, а информацию о реализации пунктов 1.3, 1.6, 1.8, 1.10 - 1.12, 2.1, 2.3, 2.5, 2.7 - 2.13, 3.1.1 (в части подпунктов 3.1.1.1 - 3.1.1.3, 3.1.1.5), 3.1.2, 3.2.1, 3.3.1 (в части подпунктов 3.3.1.2 - 3.3.1.4, 3.3.1.8, 3.3.1.9), 3.4.1 (в части подпунктов 3.4.1.4, 3.4.1.5), 4.4, 5.1 - 5.4, 6.1, 6.2 - в Совет Министров Республики Беларус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енеральная прокуратура и Совет Министров Республики Беларусь обобщают информацию о ходе выполнения мероприятий настоящей Государственной программы и до 1 марта направляют ее в республиканское координационное совещание по борьбе с преступностью и коррупци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о ходе выполнения мероприятий настоящей Государственной программы рассматривается в установленном порядке на республиканском координационном совещании по борьбе с преступностью и коррупцией. Председатель республиканского координационного совещания по борьбе с преступностью и коррупцией ежегодно до 1 апреля информирует Президента Республики Беларусь о реализации настоящей Государственной программ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Государственной программ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 борьбе с преступностью 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оррупцией на 2010 - 2012 год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ЕРОПРИЯТ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ОЙ ПРОГРАММЫ ПО БОРЬБЕ С ПРЕСТУПНОСТЬЮ И КОРРУПЦИЕЙ НА 2010 - 2012 ГОД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┬───────────┬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ро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именование мероприятий  │выполнения,│           Исполнител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год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┴───────────┴───────────────────────────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. Организационно-правовые меро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. Обобщить практику       2010 - 2011 Генеральная прокуратура, МВ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менения Закона Республики             иные субъекты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от                              правонарушений, указанные в Закон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 ноября 2008 года "Об                  Республики Беларусь "Об основ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новах деятельности по                  деятельности по профилакти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е правонарушений"             правонарушений" (далее - субъек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Национальный реестр                     профилактики правонарушений)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вых актов Республики                государственные органы и и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, 2008 г., N 277,                организации, участвующие в борьб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/1549) и при необходимости              с коррупцией в 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нести в установленном                   Законом Республики Беларусь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ядке на рассмотрение                  20 июля 2006 года "О борьб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зидента Республики                    коррупцией" (Национальный реес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предложения по                  правовых актов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                       Беларусь, 2006 г., N 122, 2/1262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в сфере                 (далее - государствен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и правонарушений              участвующие в борьб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ррупцией),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2. Провести комплексное    2010 - 2012 Генеральная прокуратура, Верхов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следование эффективности               Суд, Государственный секретариа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менения                               Совета Безопасности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тикоррупционного                       Беларусь, Оперативно-анали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, по итогам              центр при Президенте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ого при необходимости               Беларусь (далее - ОАЦ), МВ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нести в установленном                   государствен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ядке на рассмотрение                  участвующие в борьбе с коррупцие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зидента Республики                   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предложения по е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3. Изучить международный   2010 - 2011 Высший Хозяйственный Су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пыт противодействия                     Верховный Суд, 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йдерским захватам                      государственного контроля (далее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й и иным                       КГК)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лоупотреблениям в сфере                 МВД, Минэкономики, МН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уществления                            Госкомимущество, государстве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принимательской                      учреждение "Национальное агент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, в том числе                инвестиций и приватизации", Сов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вязанным с необоснованным               по развитию предпринимательства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лучением привилегий                    Республике Беларусь,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бъектами хозяйствов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ражданами, и пр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обходимости внест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ложения о внес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ответствующих изменени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полнений в законодате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кты в целях недопущ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ых проявлений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анной сф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4. На основе анализа       2010 - 2011 МВД, Государственный секретариа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ффективности                            Совета Безопасности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ункционирования системы                 Беларусь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ов внутренних дел и                 ОАЦ, Минфин, Минэкономи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ктики их взаимодействия с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стными исполнительными и              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порядительными орган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дготовить и внест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ложения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целесообразности созд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единой централизова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истемы органов внутренн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л с выведением эт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ов из структуры мес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ны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порядительных орган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5. В целях обеспечения        2010    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ффективного влияния                     Государственный секретариат Сове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нимаемых (издаваемых)                 Безопасности Республики Беларусь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вых актов на укрепление             КГК, Минюст, облисполкомы, Мин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ности и правопорядка,               горисполком, иные субъек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отвращения возможных                 профилактики правонарушени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риминогенных                            нормотворческие органы,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коррупционных) последств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х принятия (изд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дготовить и внест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Глав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а проект Ука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зидента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"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риминологической экспертиз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ектов правовых а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6. С учетом отечественного 2010 - 2011 НЦЗПИ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зарубежного опыта борьбы с             ОАЦ, НАН Беларуси, МВД, Минтруда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остью и коррупцией               соцзащиты, Минэкономики, Минюст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нести в установленном                   КГБ, Академия управления пр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ядке на рассмотрение                  Президенте Республики Беларусь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зидента Республики                    государствен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предложения по                  участвующие в борьбе с 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ой службе,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м числе о целесообраз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тверждения свода нор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лужебной э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х служа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7. Подготовить и внести в  2010 - 2011 Совет Министров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                 Беларусь, НАН Беларуси, Академ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Президента                  управления при Президен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                      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ложения о дифференци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платы труда 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лужащих в зависимости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ровня 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ов и степен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ветственности 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нимаемые решения, в т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числе с учетом подход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нятых в зарубеж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8. Подготовить и           2010 - 2011 МВД,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еспечить внесение в                    Служба безопасности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                 Республики Беларусь, ОАЦ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Главы                       Минобороны, Минюст, МЧ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а проекта Указа                Госпогранкомитет, ГТ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зидента Республики    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, предусматривающего             Государственная инспекция охр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несение изменений и                     животного и растительного мира пр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полнений в Указ Президента             Президенте 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 июля 2004 г. N 354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О работе с руководящи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адрами в систем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х органов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ых 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й" (Националь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естр правовых а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04 г., N 120, 1/5712)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части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пределения поряд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рганизации и основ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правлений работы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уководящими кадр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орган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истемы обеспеч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езопасности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еларусь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инятия кадровых ре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отношении руководител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орган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организаций) с учет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язательной оцен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эффективности их работы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еспечению правопорядка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отиводействию корруп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соответствующей отрасл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сфере деятельности)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ом орган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организац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9. Провести комплексное    2010 - 2011 Генеральная прокуратура, НА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следование эффективности               Беларуси, МВД, Минздрав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боты государственных                   Минобразование, Минспорт, Минтру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ов и иных организаций с             и соцзащиты, Минюст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совершеннолетними                      Минский горисполком, НЦЗПИ, О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ителями, семьями,              "БРС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ходящимися в социаль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пасном положении, по итог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ого внест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ложения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систем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и безнадзор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совершеннолетних, а так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мейного неблагополуч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0. Выработать систему мер 2010 - 2011 МНС, Национальный банк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 стимулированию                        Минтруда и соцзащиты, Минфи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й, создающих                   Минэкономики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бочие места для                       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удоустройства гражда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вобожденных и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крытого типа, арес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мов, и обеспечить внес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установленном порядк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смотрение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ответствующих предлож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1. Подготовить и внести в 2010 - 2011 Минпром, МВД, Минторг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ановленном порядке в                  Минэкономики, Госпогранкомитет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т Министров Республики               ГТК, Белкоопсоюз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предложения по                 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правов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гулирования обращения лом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отходов черных и цве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талл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2. Подготовить проект     2010 - 2011 МВД, Минфин, облисполкомы, Мин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становления Совета                     горисполком, иные субъек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инистров Республики                     профилактики правонарушений, О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, определяющего                  "БРС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онные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атериальные услов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еспечения 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ых пунктов охр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ядка, поряд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заимодействия этих пун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 субъектами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, а также мер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тимулирования граждан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ых объедин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частвующих в охран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порядка и профилакти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, и внести е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установленном порядке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т Министров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3. Подготовить и          2010 - 2011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твердить по согласованию с              Генеральная прокуратур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енеральной прокуратур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ежегодные региона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граммы по борьб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остью и 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2. Организационно-практические меро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. Организовать на         2010 - 2012 МВД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анском и                        Белстат, КГБ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гиональном уровнях систему             Минский горисполком, друг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стоянного мониторинга                  местные исполнительные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риминогенной ситуации и                 распорядительные органы, и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четности о мерах по ее                 субъекты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лучшению, включающую анализ             правонарушений, государств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оценку состояния и                     органы, участвующие в борьб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инамики преступности,                   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явлений коррупции и и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орм антиобще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ведения, а так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зультатов 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бъектов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2. Регулярно проводить     2010 - 2012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ализ эффективности     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координационных             МВД, КГБ, государствен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щаний по борьбе с                    участвующие в борьбе с 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остью и коррупцией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нятием конкретных мер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эт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ординационных совеща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3. Осуществлять постоянный 2010 - 2012 МВД, Генеральная прокуратура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ь за реализацией в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лном объеме                            иные субъекты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ческих                         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й, предусмотр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м 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 10 ноября 2008 года "О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новах деятельности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е правонарушений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4. Рассматривать на        2010 - 2012 Совет Министров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седаниях Президиума Совета             Беларусь, МВД, КГБ, иные субъек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инистров Республики                     профилактики правонаруш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 вопросы, связанные              государствен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 борьбой с преступностью и              участвующие в борьбе с 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ей в подчин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труктурах, с приняти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обходимых мер по повыше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ффективности эт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5. Ежегодно осуществлять   2010 - 2012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ализ состояния работы по               другие местные исполнительные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е правонарушений              распорядительные орг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административно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рриториальны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рриториальных единицах,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кретных организациях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слушиванием отчетов 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уководителей и приняти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шений, направленных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вышение ее эффективност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ранение причин и услов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особствующих соверше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6. Осуществить комплекс    2010 - 2012 Генеральная прокуратура, Верхов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й по повышению                 Суд, Высший Хозяйственный Су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ффективности деятельности               Государственный секретариат Сове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охранительных и                     Безопасности Республики Беларусь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,                  КГК, ОАЦ, МВД, Минтруда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дов в целях полного                    соцзащиты, Минфин, Минюст, МНС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озмещения ущерба,                       КГБ, Госкомимуществ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чиненного                             Госпогранкомитет, ГТК, НЦЗ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я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7. Обеспечить в цел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ключения коррупцио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исков максимальну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убличность принимаем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шений в сфере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7.1. приватизации и аренды 2010 - 2012 Госкомимуще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ого имуществ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7.2. государственных       2010 - 2012 Минэкономики, друг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упок                                  государственные органы и и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организации, осуществля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государственные закуп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7.3. предоставления жилых  2010 - 2012 Минжилкомхоз, друг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мещений социального                    государственные органы и и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льзования и служебных                  организации, осуществля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жилых помещений                          предоставление указанных жил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мещ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7.4. предоставления        2010 - 2012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емельных участков                       другие местные исполнительные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аспорядительные орг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8. Принять организационные 2010 - 2012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иные меры по сокращению                Минжилкомхоз, Минздрав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чередности в жилищной и                 Минкультуры, Минобразование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ругих материальных сферах,              Минсвязи, Минстройархитектур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лучшению качества                       Минтруда и соцзащи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дицинского обслужив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ых социальных услуг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целях повышения соци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тандартов жизни граждан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и 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9. Обеспечить оптимизацию  2010 - 2011 Минэкономики, Белстат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истемы доводимых до                     облисполкомы,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ального сектора эконом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гнозных показателей с 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ереориентацией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личественных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ачественные в цел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нятия мер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упрежден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лоупотреблений, связанных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кажением данных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ключаемых в государственну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татистическую отчетно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0. Проводить мониторинг   2010 - 2011 государственное учрежд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ществующих проблем в                   "Национальное агентство инвести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ласти организации и                    и приватизации", КГК, НА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едения бизнеса, в том числе             Беларуси, МИД, Минпр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 основе складывающегося в              Минсельхозпро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е Беларусь                      Минстройархитектуры, Минторг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вестиционного климата, и               Минтранс, Минфин, Минэкономи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 системной основе                      Минэнерго, МНС, ГКНТ, Госстандарт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формировать Президента                 ГТК, облисполкомы, Мин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 об этих              горисполком, Совет по развит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блемах в целях принятия               предпринимательства в Республи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шений по их устранению                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1. В целях предупреждения 2010 - 2012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 развивать и               МВД, Минсвязи, Минтран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ть систему                 ГКНТ, Госкомимуществ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хнического контроля в    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стах массового пребы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раждан, в том числе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мещениях, в котор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аются юридичес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начимые действ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2. Провести анализ           2010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стояния работы по                      другие местные исполнительные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и молодежного                  распорядительные орга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суга с целью корректировки            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ществующих нормативов                  Минкультуры, Минобразование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еспечения городской и                  Минспорт, Минфин, ОО "БРС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льской молодеж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ультурными, спортивным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ыми учреждениям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довлетворяющими запросы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требности молодежи,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пределением источни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инансирования указа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чреж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3. Принять меры по        2010 - 2012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ктивному привлечению к                  МВД, Минкультуры, Миноборон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по профилактике             Минобразование, Минспорт, Минтру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 детских,                  и соцзащиты, Минюст, МЧС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олодежных и других                      Госпогранкомитет, ОО "БРС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ых объединений,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м числе в целях широ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овлеч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совершеннолетних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ходящихся в социаль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пасном положении ил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стоящих на учете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спекциях по дел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совершеннолетних,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ультурно-массовые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ортивные и турис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. Мероприятия по противодействию отдельным видам преступл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 Противодействие преступлениям корыстной направленности и экономиче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ресту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 Провести меро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операции)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упреждению, выявлению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ечению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1. незаконного оборота 2010 - 2012 МНС, КГК, МВД, Минторг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ирта, алкогольной,                     Госпогранкомитет, ГТ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абачной продукции,      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фтепродуктов и других                  концерны "Белгоспищепром"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идов подакцизных товаров                "Белнефтехи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продукц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2. преступлений в      2010 - 2012 ГТК, КГК, ОАЦ, МВД, МИД, МН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фере внешнеэкономической                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3. фактов нарушения    2010 - 2012 ГКНТ, МВД, МНС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 на объек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теллектуаль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бствен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4. преступлений в      2010 - 2012 МВД,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анковской и кредитно-                   Национальный банк, ОАЦ, МНС, КГ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инансовой сферах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лений, совершаемых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ьзованием компьютер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хнологий и подд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анковских пластиков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арточе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5. преступлений,       2010 - 2012 МВД, КГК, Минпр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вязанных с незаконным     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оротом черных, цветных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дкоземельных металлов, 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ома и отход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1.6. преступлений в      2010 - 2012 МВД,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фере строительства и                    МНС, Минжилкомхоз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рговли недвижимостью, в                Минстройархитектуры, Минфин, КГ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м числе при осво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юджетных средств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ыделяемых на строитель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реконструкцию объе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анско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ммунальной собствен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.2. Принять меры по       2010 - 2012 Минэкономики, КГК, МВД, МН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илению государ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я за деятельность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юридических лиц, занима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минирующее положени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варном рын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3.2. Противодействие рецидивной престу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.1. Разработать и         2010 - 2012 МВД, Минтруда и соцзащит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ализовать комплекс     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й по профилактике              другие субъекты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цидивной преступности, в               правонаруш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м числе по организ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циальной и трудов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абилитации гражда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вобожденных и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крытого типа, арес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м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.2. Принять меры по       2010 - 2012 МВД, Верховный Суд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транению причин и условий,             прокуратура, Минтруда и соцзащит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особствующих совершению                облисполкомы,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лений лицам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вобожденными и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равительных учреж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крытого типа, арес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мов в порядке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усмотренном статьями 90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1 Уголовного кодек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условно-досроч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вобождение от наказ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мена неотбытой ч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казания более мягки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.3. Обеспечить внедрение  2010 - 2012 МВД, КГ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лектронных средств контро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 местом нахожд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ужденных к наказанию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иде ограничения свободы бе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правления в исправитель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чреждение открытого типа, 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акже подозреваемы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виняемых, в отнош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х избрана мер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ечения в виде домашне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рес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 Противодействие организованной преступности, терроризму и экстремизм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 Провести меро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операции)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упреждению, выявлению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ечению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1. актов терроризма и  2010 - 2012 КГБ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явлений экстремизма                   Служба безопасности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еспублики Беларусь, ОАЦ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инобороны, МЧС, Госпогранкомитет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2. нарушений           2010 - 2012 МВД,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остранными гражданам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ицами без гражданств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ил пребывания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е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специальное комплекс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е "Нелегал")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деляя особое вним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стам их компакт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бывания (рынки, вокзал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жития и др.),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упреждению, выявлению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ечению 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ованных групп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ых организаций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фере незаконной миг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3. преступлений,       2010 - 2012 МВД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вязанных с торговлей                    Минкультуры, Минобразование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юдьми, в том числе с целью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ксуальной эксплуатац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ью производител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распространител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нографической продук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4. незаконного оборота 2010 - 2012 МВД, Минздрав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ркотических средств,     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сихотропных веществ и 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курсоров, а также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ерекрытию каналов 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анспортиров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5. контрабанды, в том  2010 - 2012 ГТК, МВД, МИД, Минкультуры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числе осуществляемой с                   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ерритории государств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членов таможенного сою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6. легализации         2010 - 2012 МВД,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ходов, полученных                      Национальный банк, ОАЦ, Минсвяз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ым путем                         Минспорт, Минфин, Минюст, МНС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ГБ, Госкомимущество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7. деятельности        2010 - 2012 МВД, КГК, Национальный бан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ованных групп и                   Минсельхозпрод, Минэнерго, МНС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ых организаций в                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фере экономики, в том чис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топливно-энергетичес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мплексе и сельс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хозяйст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8. деятельности        2010 - 2012 МВД, КГК, МН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ованных групп и     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ных организаций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фере автобизн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3.1.9. деятельности        2010 - 2012 МВД, Минобразование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формальных группировок 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тиобщественной                         ОО "БРСМ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правленности с участи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совершеннолетн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3.4. Противодействие коррупционной престу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 Организовать проведение проверок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1. соблюдения          2010 - 2012 Генеральная прокуратура, КГК, ОАЦ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тикоррупционного                       МВД, Минобороны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в          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х органа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ых организациях, в т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числе в Вооруженных Сил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, друг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ойсках и воин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ормировани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2. состояния           2010 - 2012 Минфин, КГК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едомственного контроля за               прокуратура, облисполкомы, Мин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инансово-хозяйственной                  горисполком, друг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ью организаций и              государственные орг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ыполнения мероприятий по                (организации) и республикан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филактике хищений                     государственно-обществ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ого имущества               объединения, осуществля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ведомственный контрол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3. соблюдения          2010 - 2012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при                     Управление делами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поряжении государственным             Республики Беларусь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муществом, в том числе в                Минжилкомхоз, Минфи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ходе его приватизации и при              Госкомимущество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даче в аренду                          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4. целевого и          2010 - 2012 КГК, МВД, Минфин, Минэкономи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ционального использования             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х средств,                 облисполкомы,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ыделяемых на закупк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оваров (работ, услуг)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блюдения законодательств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юридическими лицам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дивидуальны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принимателям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уществляющи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е закуп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5. соблюдения          2010 - 2012 Минжилкомхоз, КГК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при                     прокуратура, МВД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оставлении жилых                    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мещений социа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льзования и служеб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жилых помещ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1.6. соблюдения          2010 - 2012 Генеральная прокуратура, КГК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одательства при                     Госкомимущество, облисполком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оставлении земельных                 Минский гориспол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част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2. Ежегодно проводить    2010 - 2012 Минобразование, КГК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ализ причин и условий,                 прокуратура, МВ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особствующих совершению                облисполкомы, Минский горисполк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нарушений, создающих                ВАК, государственная комиссия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словия для коррупции, и                 контролю за ходом подготовк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онных правонарушений             проведения вступительных испыта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и проведении вступительных             в высших и средних специ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кзаменов в учреждения,                  учебных заведени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еспечивающие получ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ысшего и средне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ециального образования,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зультатам которого вноси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установленном поряд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ложения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поряд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ведения данных экзамен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3. Осуществлять          2010 - 2012 Генеральная прокуратура, КГК, ОАЦ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зационно-                          МВД, Минфин, Минэкономики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тодологическое обеспечение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тиводейств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онной преступност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 том числе в стратег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раслях эконом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4.4. С целью обеспечения      2010     Генеральная прокуратура, КГК, ОАЦ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ъективности оценки уровня              МВД, КГ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онной престу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твердить в установлен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рядке новый перече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онных преступл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4. Научное и информационное обеспеч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. Проводить мониторинг    2010 - 2012 Информационно-аналитический цен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ого мнения о                   при Администрации Президен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боте правоохранительных и              Республики Беларусь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,                  прокуратура, НАН Беларуси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дов в целях использования              Минюс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его результатов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вышения эффектив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этих орган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2. Проводить ежегодные     2011 - 2012 Генеральная прокуратура, Верхов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учно-практические                      Суд, КГК, ОАЦ, МВД, МИД, Минфи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ференции по                           МНС, КГБ, Госпогранкомитет, ГТ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                       Государственная инспекция охр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                            животного и растительного мира пр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охранительных и                     Президенте 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орьбе с преступностью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3. Организовать            2010 - 2012 Мининформ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я по регулярному               прокуратура, МВД, Минобразование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свещению в средствах                    КГБ, иные субъекты профилакт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ассовой информации                      правонарушений, государств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                            органы, участвующие в борьб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охранительных и                     коррупцией, Государств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 по                инспекция охраны животного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орьбе с преступностью и                 растительного мира при Президен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ей, защите жизни,                Республики Беларусь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доровья, чести,                         Белтелерадиокомп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стоинства, прав, свобод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онных интересов граждан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целях создания атмосфер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ого неприя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и во всех е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явления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истематичес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форм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щественност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антикриминаль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антикоррупционно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литике, в том числе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фактах привлечения 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ветственности лиц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ивших коррупцио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ступл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4. Принять меры по         2010 - 2012 Минюст, МВД, Минжилкомхоз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асширению свободного                    Мининформ, Минкультуры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ступа населения к                      Минобразование, Минсвязи, Минтру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ормативным правовым актам и             и соцзащиты, МНС, МЧС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ой информации правового                Госстандарт, облисполкомы, Мин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характера                                горисполком, НЦ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5. Кадровое и материально-техническое обеспеч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. Обеспечить              2010 - 2012 МВД, Верховный Суд, Высш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заимодействие с                         Хозяйственный Суд, КГ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мпетентными органами                   Генеральная прокуратура, Минфи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 - участников СНГ              Минюст, МН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других государств в                    Госпогранкомитет, ГТ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ласти подготовки кадров и              Государственная инспекция охр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вышения квалификации                   животного и растительного мира пр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лжностных лиц                          Президенте Республики 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охранительны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дей, в том числе пут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сультаций и стажиров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2. Обеспечить качественное 2010 - 2012 Минфин, государственные орга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крепление кадрового состава             (организации) и республикан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профессионально-служебную              государственно-обществ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зависимость ведомственных              объединения, осуществля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ьно-ревизионных                   ведомственный контрол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лужб, в том числе на осно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стоянного повыш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валификации их работни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3. Осуществить комплексные 2010 - 2012 МВД, Верховный Суд, Высш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роприятия по оснащению                 Хозяйственный Суд, КГК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охранительных и                    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тролирующих органов,                  Национальный банк, Служб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удов современными видами                безопасности Президента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ециальной техники и                    Беларусь, ОАЦ, НАН Беларуси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орудования, внедрению в их             Минфин, Минюст, МНС, МЧ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ь новых                       Госкомвоенпром, Госпогранкомитет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граммно-технических                   Госстандарт, ГТК, Государств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редств и информационных                 инспекция охраны животного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истем                                   растительного мира при Президен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еспублики Беларусь, НЦП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4. Подготовить предложения 2010 - 2011 Минюст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 системному                            МВД, Минобороны, МЧС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вершенствованию кадрового,            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атериально-технического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ного обеспеч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енных судебно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экспертных учреждени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дразделений и внести их 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жведомственную комиссию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опросам судебно-эксперт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при Сове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зопасности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6. Международное сотрудниче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 Продолжить работу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заключению международ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говоров Республ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еларусь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1. с другими             2010 - 2011 МВД, Генеральная прокуратура, МИ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ами - участниками             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НГ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1.1. о порядке созд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деятельности совмес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ледственно-оператив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рупп на территор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осударств - участников СНГ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1.2.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жгосударственном розыск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иц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1.3. о порядке передач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разцов наркот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редств, психотроп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еществ и их прекурсо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2. о сотрудничестве в    2010 - 2011 МВД, Генеральная прокуратура, МИ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борьбе с преступностью с                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еликой Социалистиче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родной Ливийской Араб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жамахирией, Республи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рб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3. о правовой помощи по  2010 - 2012 Минюст, Верховный Суд, Высш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ражданским и уголовным                  Хозяйственный Суд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лам с Республикой Сербия               прокуратура, МВД, МИ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4. о правовой помощи по  2010 - 2012 Минюст, Верховный Суд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оловным делам с Арабской               прокуратура, МВД, МИ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ой Египет, Великой              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циалистической Народ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ивийской Араб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жамахирией, Республи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е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5. о выдаче с Великой    2010 - 2012 Минюст, Верховный Суд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циалистической Народной                прокуратура, МВД, МИ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ивийской Арабской                       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жамахирией, Ислам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ой Иран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ой Корея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ой Серб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.6. о внесении изменений  2010 - 2012 Минюст, Верховный Суд, Высш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 дополнений в договоры                  Хозяйственный Суд, Генер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жду Республикой Беларусь и             прокуратура, МВД, МИД, КГБ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итовской Республикой о                  Госпогранкомит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вой помощи и правов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ношениях по граждански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мейным и уголовным дел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 20 октября 1992 года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ежду Республикой Беларусь 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Латвийской Республикой 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авовой помощи и правов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ношениях по гражданским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емейным и уголовным дел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 21 февраля 1994 го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. Продолжить работу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формлению участ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спублики Беларусь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.1. в Конвенции об        2010 - 2011 МВД, КГК, Генеральная прокурату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тмывании, выявлении,                    МИД,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зъятии и конфиск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ходов от преступ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ятельности от 8 нояб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90 го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.2. в Дополнительном      2010 - 2011 МИД, Генеральная прокуратура, МВД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токоле к Конвенции об                 КГБ, Госпогранкомитет, ГТ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оловной ответственности 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рупцию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 мая 2003 года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7:00Z</dcterms:created>
  <dc:creator>Аутко</dc:creator>
  <dc:description/>
  <cp:keywords/>
  <dc:language>en-US</dc:language>
  <cp:lastModifiedBy>Аутко</cp:lastModifiedBy>
  <cp:lastPrinted>2010-10-25T15:41:00Z</cp:lastPrinted>
  <dcterms:modified xsi:type="dcterms:W3CDTF">2010-10-25T12:55:00Z</dcterms:modified>
  <cp:revision>4</cp:revision>
  <dc:subject/>
  <dc:title>Зарегистрировано в Национальном реестре правовых актов</dc:title>
</cp:coreProperties>
</file>