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6 января 2010 г. N 2/165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/>
        <w:t>ЗАКОН РЕСПУБЛИКИ БЕЛАРУСЬ</w:t>
      </w:r>
    </w:p>
    <w:p>
      <w:pPr>
        <w:pStyle w:val="Normal"/>
        <w:autoSpaceDE w:val="false"/>
        <w:jc w:val="center"/>
        <w:rPr/>
      </w:pPr>
      <w:r>
        <w:rPr/>
        <w:t>4 января 2010 г. N 104-З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ПОРЯДКЕ И УСЛОВИЯХ НАПРАВЛЕНИЯ ГРАЖДАН В ЛЕЧЕБНО-ТРУДОВЫЕ ПРОФИЛАКТОРИИ И УСЛОВИЯХ НАХОЖДЕНИЯ В НИ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 Палатой представителей 11 декабря 2009 года</w:t>
      </w:r>
    </w:p>
    <w:p>
      <w:pPr>
        <w:pStyle w:val="Normal"/>
        <w:autoSpaceDE w:val="false"/>
        <w:jc w:val="right"/>
        <w:rPr/>
      </w:pPr>
      <w:r>
        <w:rPr/>
        <w:t>Одобрен Советом Республики 17 декабря 2009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1</w:t>
      </w:r>
    </w:p>
    <w:p>
      <w:pPr>
        <w:pStyle w:val="Normal"/>
        <w:autoSpaceDE w:val="false"/>
        <w:jc w:val="center"/>
        <w:rPr/>
      </w:pPr>
      <w:r>
        <w:rPr/>
        <w:t>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. Основные термины, применяемые в настоящем Законе, и их опред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целей настоящего Закона применяются следующие основные термины и их опред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больные хроническим алкоголизмом, наркоманией или токсикоманией, - граждане, которым по результатам медицинского освидетельствования установлены соответственно диагнозы хронический алкоголизм, наркомания или токсикомания;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ский персонал лечебно-трудового профилактория - граждане, занимающие штатные должности в лечебно-трудовом профилактории и не имеющие специальных званий, за исключением технического и обслуживающего персонала лечебно-трудового профилактория;</w:t>
      </w:r>
    </w:p>
    <w:p>
      <w:pPr>
        <w:pStyle w:val="Normal"/>
        <w:autoSpaceDE w:val="false"/>
        <w:ind w:firstLine="540"/>
        <w:jc w:val="both"/>
        <w:rPr/>
      </w:pPr>
      <w:r>
        <w:rPr/>
        <w:t>лечебно-трудовой профилакторий - организация, входящая в систему органов внутренних дел Республики Беларусь (далее - органы внутренних дел), создаваемая для принудительной изоляции и медико-социальной реадаптации с обязательным привлечением к труду граждан, больных хроническим алкоголизмом, наркоманией или токсикоманией, и граждан, обязанных возмещать расходы, затраченные государством на содержание детей, находящихся на государственном обеспечении, в случае систематического нарушения этими гражданами трудовой дисциплины по причине употребления алкогольных напитков, наркотических средств, психотропных, токсических или других одурманивающих веществ;</w:t>
      </w:r>
    </w:p>
    <w:p>
      <w:pPr>
        <w:pStyle w:val="Normal"/>
        <w:autoSpaceDE w:val="false"/>
        <w:ind w:firstLine="540"/>
        <w:jc w:val="both"/>
        <w:rPr/>
      </w:pPr>
      <w:r>
        <w:rPr/>
        <w:t>медико-социальная реадаптация - мера ограничительного характера, осуществляемая в соответствии с настоящим Законом, Правилами внутреннего распорядка лечебно-трудовых профилакториев Министерства внутренних дел Республики Беларусь (далее - Правила внутреннего распорядка лечебно-трудовых профилакториев) и другими актами законодательства Республики Беларусь в отношении граждан, находящихся в лечебно-трудовых профилакториях, направленная на преодоление ими алкогольной, наркотической или токсической зависимости, формирование у них готовности к адаптаци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принудительная изоляция - мера ограничительного характера, осуществляемая в отношении граждан, находящихся в лечебно-трудовых профилакториях, в соответствии с настоящим Законом, Правилами внутреннего распорядка лечебно-трудовых профилакториев и другими актами законодательства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и лечебно-трудового профилактория - сотрудники органов внутренних дел, занимающие штатные должности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. Сфера действия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регулирует:</w:t>
      </w:r>
    </w:p>
    <w:p>
      <w:pPr>
        <w:pStyle w:val="Normal"/>
        <w:autoSpaceDE w:val="false"/>
        <w:ind w:firstLine="540"/>
        <w:jc w:val="both"/>
        <w:rPr/>
      </w:pPr>
      <w:r>
        <w:rPr/>
        <w:t>отношения, связанные с установлением оснований для направления граждан в лечебно-трудовые профилактории для их принудительной изоляции и медико-социальной реадаптации с обязательным привлечением к труду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ю деятельности лечебно-трудовых профилакториев;</w:t>
      </w:r>
    </w:p>
    <w:p>
      <w:pPr>
        <w:pStyle w:val="Normal"/>
        <w:autoSpaceDE w:val="false"/>
        <w:ind w:firstLine="540"/>
        <w:jc w:val="both"/>
        <w:rPr/>
      </w:pPr>
      <w:r>
        <w:rPr/>
        <w:t>правовое положение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прекращения нахождения или продления срока нахождения граждан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иные отношения, возникающие при исполнении решений судов о направлении граждан в лечебно-трудовые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настоящего Закона не распространяется на отношения, связанные с применением принудительных мер безопасности и лечения, назначаемых в соответствии с Уголовным кодексом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. Законодательство Республики Беларусь о направлении граждан в лечебно-трудовые профилактории и нахождении в ни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онодательство Республики Беларусь о направлении граждан в лечебно-трудовые профилактории и нахождении в них состоит из настоящего Закона, нормативных правовых актов Президента Республики Беларусь, Правил внутреннего распорядка лечебно-трудовых профилакториев, утверждаемых Министерством внутренних дел по согласованию с Министерством здравоохранения Республики Беларусь, а также других актов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2</w:t>
      </w:r>
    </w:p>
    <w:p>
      <w:pPr>
        <w:pStyle w:val="Normal"/>
        <w:autoSpaceDE w:val="false"/>
        <w:jc w:val="center"/>
        <w:rPr/>
      </w:pPr>
      <w:r>
        <w:rPr/>
        <w:t>ОСНОВАНИЯ И ПОРЯДОК НАПРАВЛЕНИЯ ГРАЖДАН В ЛЕЧЕБНО-ТРУДОВЫЕ ПРОФИЛАКТОРИИ. СРОК НАХОЖДЕНИЯ ГРАЖДАН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. Граждане, подлежащие направлению в лечебно-трудовые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правлению в лечебно-трудовые профилактории подлежат: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больные хроническим алкоголизмом, наркоманией или токсикоманией, которые в течение года три и более раза привлекались к административной ответственности за совершение административных правонарушений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, были предупреждены в соответствии с настоящим Законом о возможности направления в лечебно-трудовые профилактории и в течение года после данного предупреждения привлекались к административной ответственности за совершение административного правонарушения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;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обязанные возмещать расходы, затраченные государством на содержание детей, находящихся на государственном обеспечении, в случае систематического нарушения этими гражданами трудовой дисциплины по причине употребления алкогольных напитков, наркотических средств, психотропных, токсических или других одурманивающих веществ.</w:t>
      </w:r>
    </w:p>
    <w:p>
      <w:pPr>
        <w:pStyle w:val="Normal"/>
        <w:autoSpaceDE w:val="false"/>
        <w:ind w:firstLine="540"/>
        <w:jc w:val="both"/>
        <w:rPr/>
      </w:pPr>
      <w:r>
        <w:rPr/>
        <w:t>Не подлежат направлению в лечебно-трудовые профилактории: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е достигшие возраста восемнадцати лет;</w:t>
      </w:r>
    </w:p>
    <w:p>
      <w:pPr>
        <w:pStyle w:val="Normal"/>
        <w:autoSpaceDE w:val="false"/>
        <w:ind w:firstLine="540"/>
        <w:jc w:val="both"/>
        <w:rPr/>
      </w:pPr>
      <w:r>
        <w:rPr/>
        <w:t>мужчины старше шестидесяти лет;</w:t>
      </w:r>
    </w:p>
    <w:p>
      <w:pPr>
        <w:pStyle w:val="Normal"/>
        <w:autoSpaceDE w:val="false"/>
        <w:ind w:firstLine="540"/>
        <w:jc w:val="both"/>
        <w:rPr/>
      </w:pPr>
      <w:r>
        <w:rPr/>
        <w:t>женщины старше пятидесяти пяти лет;</w:t>
      </w:r>
    </w:p>
    <w:p>
      <w:pPr>
        <w:pStyle w:val="Normal"/>
        <w:autoSpaceDE w:val="false"/>
        <w:ind w:firstLine="540"/>
        <w:jc w:val="both"/>
        <w:rPr/>
      </w:pPr>
      <w:r>
        <w:rPr/>
        <w:t>беременные женщины;</w:t>
      </w:r>
    </w:p>
    <w:p>
      <w:pPr>
        <w:pStyle w:val="Normal"/>
        <w:autoSpaceDE w:val="false"/>
        <w:ind w:firstLine="540"/>
        <w:jc w:val="both"/>
        <w:rPr/>
      </w:pPr>
      <w:r>
        <w:rPr/>
        <w:t>женщины, воспитывающие детей в возрасте до одно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инвалиды I и II группы;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у которых выявлены заболевания, препятствующие их нахождению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заболеваний, препятствующих нахождению граждан в лечебно-трудовых профилакториях, утверждается Министерством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. Медицинское освидетельствова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ое освидетельствование гражданина, который в течение года три и более раза привлекался к административной ответственности за совершение административных правонарушений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, проводится в целях установления наличия либо отсутствия у него заболеваний хроническим алкоголизмом, наркоманией или токсикоманией, а также наличия либо отсутствия заболевания, препятствующего его нахождению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ое освидетельствование гражданина, который был предупрежден о возможности направления в лечебно-трудовой профилакторий и в течение года после данного предупреждения привлекался к административной ответственности за совершение административного правонарушения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, проводится в целях подтверждения наличия либо отсутствия у него заболеваний хроническим алкоголизмом, наркоманией или токсикоманией, а также установления наличия либо отсутствия заболевания, препятствующего его нахождению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ое освидетельствование граждан, указанных в частях первой и второй настоящей статьи, проводится по постановлению начальника органа внутренних дел или его заместителя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здравоохранения, осуществившая медицинское освидетельствование граждан, указанных в частях первой и второй настоящей статьи, обязана в течение пяти рабочих дней направить в орган внутренних дел, вынесший постановление о медицинском освидетельствовании гражданина, медицинское заключение о наличии либо отсутствии у гражданина заболеваний хроническим алкоголизмом, наркоманией или токсикоманией и наличии либо отсутствии заболевания, препятствующего его нахождению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 вправе обжаловать принятое в отношении его начальником органа внутренних дел или его заместителем постановление о направлении на медицинское освидетельствование вышестоящему начальнику органа внутренних дел или прокурор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. Порядок предупреждения гражданина о возможности его направления в лечебно-трудовой профилактор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органа внутренних дел или его заместитель в течение десяти дней после получения медицинского заключения, подтверждающего, что гражданин, указанный в части первой статьи 5 настоящего Закона, является больным хроническим алкоголизмом, наркоманией или токсикоманией, а также что у него отсутствует заболевание, препятствующее нахождению в лечебно-трудовом профилактории, выносит предупреждение о возможности направления его в лечебно-трудовой профилакторий, если он в течение года после данного предупреждения будет привлечен к административной ответственности за совершение административного правонарушения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.</w:t>
      </w:r>
    </w:p>
    <w:p>
      <w:pPr>
        <w:pStyle w:val="Normal"/>
        <w:autoSpaceDE w:val="false"/>
        <w:ind w:firstLine="540"/>
        <w:jc w:val="both"/>
        <w:rPr/>
      </w:pPr>
      <w:r>
        <w:rPr/>
        <w:t>Предупреждение о возможности направления в лечебно-трудовой профилакторий объявляется гражданину, в отношении которого оно вынесено, сотрудником органов внутренних дел с вручением ему копии предупреждения, о чем составляется протокол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предупреждения о возможности направления гражданина в лечебно-трудовой профилакторий утверждается Министерством внутренних дел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 вправе обжаловать вынесенное в отношении его начальником органа внутренних дел или его заместителем предупреждение о возможности направления в лечебно-трудовой профилакторий вышестоящему начальнику органа внутренних дел, прокурору или в су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7. Подготовка материалов и подача в суд заявления о направлении гражданина в лечебно-трудовой профилактор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органа внутренних дел или его заместитель в течение десяти дней после получения информации о привлечении гражданина, который предупрежден о возможности направления его в лечебно-трудовой профилакторий, к административной ответственности за совершение административного правонарушения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, в течение года после указанного предупреждения направляют этого гражданина на медицинское освидетельств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органа внутренних дел или его заместитель в течение десяти дней после получения медицинского заключения, подтверждающего, что гражданин, указанный в части первой настоящей статьи, является больным хроническим алкоголизмом, наркоманией или токсикоманией, а также что у него отсутствует заболевание, препятствующее нахождению в лечебно-трудовом профилактории, подают в суд заявление о направлении этого гражданина в лечебно-трудовой профилакторий.</w:t>
      </w:r>
    </w:p>
    <w:p>
      <w:pPr>
        <w:pStyle w:val="Normal"/>
        <w:autoSpaceDE w:val="false"/>
        <w:ind w:firstLine="540"/>
        <w:jc w:val="both"/>
        <w:rPr/>
      </w:pPr>
      <w:r>
        <w:rPr/>
        <w:t>К заявлению о направлении гражданина в лечебно-трудовой профилакторий прилагаются: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ое заключение, указанное в части четвертой статьи 5 настояще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копии постановлений о наложении административных взысканий за административные правонарушения, совершенные гражданином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;</w:t>
      </w:r>
    </w:p>
    <w:p>
      <w:pPr>
        <w:pStyle w:val="Normal"/>
        <w:autoSpaceDE w:val="false"/>
        <w:ind w:firstLine="540"/>
        <w:jc w:val="both"/>
        <w:rPr/>
      </w:pPr>
      <w:r>
        <w:rPr/>
        <w:t>предупреждение о возможности направления гражданина в лечебно-трудовой профилакторий;</w:t>
      </w:r>
    </w:p>
    <w:p>
      <w:pPr>
        <w:pStyle w:val="Normal"/>
        <w:autoSpaceDE w:val="false"/>
        <w:ind w:firstLine="540"/>
        <w:jc w:val="both"/>
        <w:rPr/>
      </w:pPr>
      <w:r>
        <w:rPr/>
        <w:t>данные о семейном положении гражданина и наличии у него на иждивени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Особенности порядка подготовки и подачи в суд заявлений о направлении в лечебно-трудовой профилакторий граждан, обязанных возмещать расходы, затраченные государством на содержание детей, находящихся на государственном обеспечении, в случае систематического нарушения этими гражданами трудовой дисциплины по причине употребления алкогольных напитков, наркотических средств, психотропных, токсических или других одурманивающих веществ устанавливаются законодательными ак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8. Срок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 может быть направлен судом в лечебно-трудовой профилакторий на срок двенадцать месяцев.</w:t>
      </w:r>
    </w:p>
    <w:p>
      <w:pPr>
        <w:pStyle w:val="Normal"/>
        <w:autoSpaceDE w:val="false"/>
        <w:ind w:firstLine="540"/>
        <w:jc w:val="both"/>
        <w:rPr/>
      </w:pPr>
      <w:r>
        <w:rPr/>
        <w:t>Нахождение гражданина в лечебно-трудовом профилактории может быть продлено по решению суда на срок до шести месяцев по основаниям, предусмотренным статьей 55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ный решением суда срок нахождения гражданина в лечебно-трудовом профилактории исчисляется в месяцах со дня приема его в лечебно-трудовой профилакторий.</w:t>
      </w:r>
    </w:p>
    <w:p>
      <w:pPr>
        <w:pStyle w:val="Normal"/>
        <w:autoSpaceDE w:val="false"/>
        <w:ind w:firstLine="540"/>
        <w:jc w:val="both"/>
        <w:rPr/>
      </w:pPr>
      <w:r>
        <w:rPr/>
        <w:t>В срок нахождения гражданина в лечебно-трудовом профилактории не засчитывается время самовольного отсутствия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К уважительным причинам отсутствия гражданина в лечебно-трудовом профилактории относится его нахождение в организациях здравоохранения, органах внутренних дел, в социальном отпуске с правом выезда за пределы территории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9. Рассмотрение судом заявлений о направлении граждан в лечебно-трудовые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о направлении граждан в лечебно-трудовые профилактории рассматриваются судом в соответствии с Гражданским процессуальным кодексом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0. Исполнение решения суда о направлении гражданина в лечебно-трудовой профилактор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 доставляется органом внутренних дел в лечебно-трудовой профилакторий не позднее десяти дней со дня вступления в законную силу решения суда о его направлении в лечебно-трудовой профилакторий, если иное не установлено законодательными ак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3</w:t>
      </w:r>
    </w:p>
    <w:p>
      <w:pPr>
        <w:pStyle w:val="Normal"/>
        <w:autoSpaceDE w:val="false"/>
        <w:jc w:val="center"/>
        <w:rPr/>
      </w:pPr>
      <w:r>
        <w:rPr/>
        <w:t>ОРГАНИЗАЦИЯ ДЕЯТЕЛЬНОСТИ, ОБЯЗАННОСТИ И ПРАВА ЛЕЧЕБНО-ТРУДОВЫХ ПРОФИЛАКТОРИЕВ. ОБЯЗАННОСТИ И ПРАВА СОТРУДНИКОВ ЛЕЧЕБНО-ТРУДОВЫХ ПРОФИЛАКТОРИ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1. Создание и ликвидация лечебно-трудовых профилактори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ечебно-трудовые профилактории создаются и ликвидируются по решению Президент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2. Правовой статус лечебно-трудовых профилактори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ечебно-трудовые профилактории являются юридическими лицами, имеют печать с изображением Государственного герба Республики Беларусь и со своим наименованием, иные печати и штампы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лечебно-трудовыми профилакториями осуществляется Департаментом исполнения наказаний Министерства внутренних дел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Уставы, структура и штатное расписание лечебно-трудовых профилакториев утверждаются Министерством внутренних дел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3. Количество граждан, которые одновременно могут находить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граждан, которые одновременно могут находиться в лечебно-трудовых профилакториях, устанавливается Министерством внутренних дел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4. Обязанности и права лечебно-трудовых профилактори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ечебно-трудовые профилактории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надзор и контроль за гражданами, находящими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безопасность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оказание медицинской помощи гражданам, находящим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граждан, находящихся в лечебно-трудовых профилакториях, лекарственными средствам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оказание психологической помощи гражданам, находящим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овывать профессиональную подготовку, переподготовку и повышение квалификации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профессиональную ориентацию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содействовать восстановлению и поддержанию родственных связей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мероприятия по повышению культурного уровня и созданию условий для самообразования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трудоустройство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удержания стоимости питания, одежды и обуви (кроме стоимости специального питания, специальной одежды и обуви), коммунально-бытовых услуг из заработной платы и приравненных к ней доходов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воспитательное воздействие на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овать с органами внутренних дел по вопросам установления граждан, способных содействовать медико-социальной реадаптации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овать с органами внутренних дел по вопросам предотвращения, выявления и пресечения преступлений и административных правонарушений со стороны граждан, находящихся в лечебно-трудовых профилакториях, и иных граждан на территории лечебно-трудовых профилакториев;</w:t>
      </w:r>
    </w:p>
    <w:p>
      <w:pPr>
        <w:pStyle w:val="Normal"/>
        <w:autoSpaceDE w:val="false"/>
        <w:ind w:firstLine="540"/>
        <w:jc w:val="both"/>
        <w:rPr/>
      </w:pPr>
      <w:r>
        <w:rPr/>
        <w:t>исполнять иные обязанности, предусмотренные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Лечебно-трудовые профилактории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взаимодействие с государственными органами, иными организациями по вопросам, относящимся к деятельности лечебно-трудовых профилакториев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предпринимательскую деятельность в соответствии с законодательными актами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>подавать в суд заявления о прекращении нахождения или продлении срока нахождения граждан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иные права, предусмотренные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5. Обязанности и права сотрудников лечебно-трудовых профилактори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и лечебно-трудовых профилакториев исполняют обязанности, предусмотренные настоящим Законом и другими актами законодательства Республики Беларусь, в пределах своей компетенции в соответствии с занимаемой долж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и лечебно-трудовых профилакториев во всех случаях ограничения прав и свобод граждан обязаны разъяснить им основания такого ограничения, а также возникающие в связи с этим их права и обяза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и лечебно-трудовых профилакториев в пределах своей компетенции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ть от граждан, находящихся в лечебно-трудовых профилакториях, соблюдения положений настоящего Закона, Правил внутреннего распорядка лечебно-трудовых профилакториев и других актов законодательства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ь досмотр граждан, находящихся в лечебно-трудовых профилакториях, а также досмотр их личных вещей;</w:t>
      </w:r>
    </w:p>
    <w:p>
      <w:pPr>
        <w:pStyle w:val="Normal"/>
        <w:autoSpaceDE w:val="false"/>
        <w:ind w:firstLine="540"/>
        <w:jc w:val="both"/>
        <w:rPr/>
      </w:pPr>
      <w:r>
        <w:rPr/>
        <w:t>изымать у граждан, находящихся в лечебно-трудовых профилакториях, денежные средства, драгоценные металлы и драгоценные камни и изделия из них, алкогольную продукцию, непищевой этиловый спирт и непищевую спиртосодержащую продукцию, пиво, ядовитые, токсичные, легковоспламеняющиеся и другие опасные вещества, лекарственные средства, не назначенные лечащим врачом, иные определяемые Правилами внутреннего распорядка лечебно-трудовых профилакториев предметы и вещества, запрещенные к хранению и использованию гражданами, находящимися в лечебно-трудовых профилакториях (далее - предметы и вещества, запрещенные к хранению и использованию гражданами, находящимися в лечебно-трудовых профилакториях)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иные права, предусмотренные настоящим Законом и другими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6. Применение физической силы и специальных средств в отношении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и лечебно-трудовых профилакториев и военнослужащие внутренних войск Министерства внутренних дел Республики Беларусь (далее - военнослужащие внутренних войск), осуществляющие надзор и контроль за гражданами, находящимися в лечебно-трудовых профилакториях, вправе применять в отношении их физическую силу и специальные средства в соответствии с законодательными ак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4</w:t>
      </w:r>
    </w:p>
    <w:p>
      <w:pPr>
        <w:pStyle w:val="Normal"/>
        <w:autoSpaceDE w:val="false"/>
        <w:jc w:val="center"/>
        <w:rPr/>
      </w:pPr>
      <w:r>
        <w:rPr/>
        <w:t>ПРАВА И ОБЯЗАННОСТИ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7. Права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имеют право в соответствии с настоящим Законом, Правилами внутреннего распорядка лечебно-трудовых профилакториев и другими актами законодательства Республики Беларусь:</w:t>
      </w:r>
    </w:p>
    <w:p>
      <w:pPr>
        <w:pStyle w:val="Normal"/>
        <w:autoSpaceDE w:val="false"/>
        <w:ind w:firstLine="540"/>
        <w:jc w:val="both"/>
        <w:rPr/>
      </w:pPr>
      <w:r>
        <w:rPr/>
        <w:t>на обеспечение их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на гуманное обращение и уважение их человеческого достоинства;</w:t>
      </w:r>
    </w:p>
    <w:p>
      <w:pPr>
        <w:pStyle w:val="Normal"/>
        <w:autoSpaceDE w:val="false"/>
        <w:ind w:firstLine="540"/>
        <w:jc w:val="both"/>
        <w:rPr/>
      </w:pPr>
      <w:r>
        <w:rPr/>
        <w:t>на материально-бытовое обеспечение;</w:t>
      </w:r>
    </w:p>
    <w:p>
      <w:pPr>
        <w:pStyle w:val="Normal"/>
        <w:autoSpaceDE w:val="false"/>
        <w:ind w:firstLine="540"/>
        <w:jc w:val="both"/>
        <w:rPr/>
      </w:pPr>
      <w:r>
        <w:rPr/>
        <w:t>на обеспечение лекарственными средствами;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ь питание, медицинскую и психологическую помощь;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ать продукты питания и другие товары за счет денежных средств, имеющихся на их лицевых счетах;</w:t>
      </w:r>
    </w:p>
    <w:p>
      <w:pPr>
        <w:pStyle w:val="Normal"/>
        <w:autoSpaceDE w:val="false"/>
        <w:ind w:firstLine="540"/>
        <w:jc w:val="both"/>
        <w:rPr/>
      </w:pPr>
      <w:r>
        <w:rPr/>
        <w:t>отправлять и получать телеграммы, письма, денежные переводы, посылки и бандероли, мелкие пакеты, получать передачи;</w:t>
      </w:r>
    </w:p>
    <w:p>
      <w:pPr>
        <w:pStyle w:val="Normal"/>
        <w:autoSpaceDE w:val="false"/>
        <w:ind w:firstLine="540"/>
        <w:jc w:val="both"/>
        <w:rPr/>
      </w:pPr>
      <w:r>
        <w:rPr/>
        <w:t>участвовать в богослужениях, религиозных обрядах, ритуалах и церемониях в помещениях лечебно-трудового профилактория, иметь при себе религиозную литературу, предметы религиозного культа, ритуалов и обрядов;</w:t>
      </w:r>
    </w:p>
    <w:p>
      <w:pPr>
        <w:pStyle w:val="Normal"/>
        <w:autoSpaceDE w:val="false"/>
        <w:ind w:firstLine="540"/>
        <w:jc w:val="both"/>
        <w:rPr/>
      </w:pPr>
      <w:r>
        <w:rPr/>
        <w:t>заявлять ходатайства, подавать предложения, заявления и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на личный прием у начальника лечебно-трудового профилактория и его заместителя;</w:t>
      </w:r>
    </w:p>
    <w:p>
      <w:pPr>
        <w:pStyle w:val="Normal"/>
        <w:autoSpaceDE w:val="false"/>
        <w:ind w:firstLine="540"/>
        <w:jc w:val="both"/>
        <w:rPr/>
      </w:pPr>
      <w:r>
        <w:rPr/>
        <w:t>на свидания с супругой (супругом), близкими родственниками и иными гражданами;</w:t>
      </w:r>
    </w:p>
    <w:p>
      <w:pPr>
        <w:pStyle w:val="Normal"/>
        <w:autoSpaceDE w:val="false"/>
        <w:ind w:firstLine="540"/>
        <w:jc w:val="both"/>
        <w:rPr/>
      </w:pPr>
      <w:r>
        <w:rPr/>
        <w:t>пользоваться услугами адвокатов или иных граждан, имеющих право на оказание юридическ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хранить при себе документы и записи, касающиеся вопросов реализации их прав и законных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на телефонные разговоры;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ь от сотрудников лечебно-трудового профилактория информацию о своих правах и обязанностях, распорядке дня лечебно-трудового профилактория, порядке заявления ходатайств, подачи предложений, заявлений и жалоб;</w:t>
      </w:r>
    </w:p>
    <w:p>
      <w:pPr>
        <w:pStyle w:val="Normal"/>
        <w:autoSpaceDE w:val="false"/>
        <w:ind w:firstLine="540"/>
        <w:jc w:val="both"/>
        <w:rPr/>
      </w:pPr>
      <w:r>
        <w:rPr/>
        <w:t>на самообразование, пользование литературой и письменными принадлежностями;</w:t>
      </w:r>
    </w:p>
    <w:p>
      <w:pPr>
        <w:pStyle w:val="Normal"/>
        <w:autoSpaceDE w:val="false"/>
        <w:ind w:firstLine="540"/>
        <w:jc w:val="both"/>
        <w:rPr/>
      </w:pPr>
      <w:r>
        <w:rPr/>
        <w:t>на пользование средствами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 уведомление о применении в отношении их технических средств надзора и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пользоваться правами, вытекающими из брачных и семейных отношений;</w:t>
      </w:r>
    </w:p>
    <w:p>
      <w:pPr>
        <w:pStyle w:val="Normal"/>
        <w:autoSpaceDE w:val="false"/>
        <w:ind w:firstLine="540"/>
        <w:jc w:val="both"/>
        <w:rPr/>
      </w:pPr>
      <w:r>
        <w:rPr/>
        <w:t>участвовать в гражданско-правовых сделках;</w:t>
      </w:r>
    </w:p>
    <w:p>
      <w:pPr>
        <w:pStyle w:val="Normal"/>
        <w:autoSpaceDE w:val="false"/>
        <w:ind w:firstLine="540"/>
        <w:jc w:val="both"/>
        <w:rPr/>
      </w:pPr>
      <w:r>
        <w:rPr/>
        <w:t>на социальный отпуск с правом выезда за пределы территории лечебно-трудового профилактория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иные права, установленные настоящим Законом и другими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8. Обязанности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положения настоящего Закона, Правил внутреннего распорядка лечебно-трудовых профилакториев и распорядок дня лечебно-трудового профилактория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ять законные требования сотрудников и гражданского персонала лечебно-трудового профилактория, военнослужащих внутренних войск;</w:t>
      </w:r>
    </w:p>
    <w:p>
      <w:pPr>
        <w:pStyle w:val="Normal"/>
        <w:autoSpaceDE w:val="false"/>
        <w:ind w:firstLine="540"/>
        <w:jc w:val="both"/>
        <w:rPr/>
      </w:pPr>
      <w:r>
        <w:rPr/>
        <w:t>не препятствовать сотрудникам и гражданскому персоналу лечебно-трудового профилактория, военнослужащим внутренних войск в исполнении ими служеб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требования гигиены и санитарии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требования по охране труда и правила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ать стоимость питания, одежды и обуви (кроме стоимости специального питания, специальной одежды и обуви), коммунально-бытов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е приобретать, не изготавливать, не хранить и не использовать предметы и вещества, запрещенные к хранению и использованию гражданами, находящими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трудиться в организациях, указанных в части первой статьи 47 настояще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не оставлять самовольно лечебно-трудовой профилакторий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дежурство;</w:t>
      </w:r>
    </w:p>
    <w:p>
      <w:pPr>
        <w:pStyle w:val="Normal"/>
        <w:autoSpaceDE w:val="false"/>
        <w:ind w:firstLine="540"/>
        <w:jc w:val="both"/>
        <w:rPr/>
      </w:pPr>
      <w:r>
        <w:rPr/>
        <w:t>исполнять иные обязанности, предусмотренные настоящим Законом и другими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5</w:t>
      </w:r>
    </w:p>
    <w:p>
      <w:pPr>
        <w:pStyle w:val="Normal"/>
        <w:autoSpaceDE w:val="false"/>
        <w:jc w:val="center"/>
        <w:rPr/>
      </w:pPr>
      <w:r>
        <w:rPr/>
        <w:t>УСЛОВИЯ НАХОЖДЕНИЯ ГРАЖДАН В ЛЕЧЕБНО-ТРУДОВЫХ ПРОФИЛАКТОРИЯХ. РАСПОРЯДОК ДНЯ ЛЕЧЕБНО-ТРУДОВОГО ПРОФИЛАКТОР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9. Обеспечение безопасности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безопасности граждан, находящихся в лечебно-трудовых профилакториях, возлагается на сотрудников лечебно-трудовых профилакториев и военнослужащих внутренних войск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и лечебно-трудового профилактория и военнослужащие внутренних войск при возникновении угрозы жизни или здоровью гражданина, находящегося в лечебно-трудовом профилактории, либо угрозы совершения против него преступления или административного правонарушения со стороны иных граждан незамедлительно принимают меры по обеспечению безопасности этого гражданина.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лечебно-трудового профилактория в порядке, определяемом Министерством внутренних дел Республики Беларусь, может осуществить перевод гражданина, находящегося в лечебно-трудовом профилактории, в другой лечебно-трудовой профилактор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0. Материально-бытовое обеспечение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граждан, находящихся в лечебно-трудовых профилакториях, создаются жилищно-бытовые и иные условия, соответствующие санитарным нормам, правилам и гигиеническим нормативам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размещаются в общежитиях. Им предоставляется индивидуальное спальное место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находящимся в лечебно-трудовых профилакториях, предоставляется место для хранения средств личной гигиены, письменных принадлежностей, одежды и продуктов питания, иных вещей.</w:t>
      </w:r>
    </w:p>
    <w:p>
      <w:pPr>
        <w:pStyle w:val="Normal"/>
        <w:autoSpaceDE w:val="false"/>
        <w:ind w:firstLine="540"/>
        <w:jc w:val="both"/>
        <w:rPr/>
      </w:pPr>
      <w:r>
        <w:rPr/>
        <w:t>Норма жилой площади на одного человека в спальных помещениях общежитий лечебно-трудовых профилакториев не может быть менее двух с половиной квадратных метров. Для граждан, находящихся в лечебно-трудовых профилакториях, получающих медицинскую помощь в стационарных условиях медицинских частей лечебно-трудовых профилакториев, норма жилой площади устанавливается в размере не менее шести квадратных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обеспечиваются одеждой и обувью, постельными принадлежностями по нормам, утверждаемым Министерством внутренних дел Республики Беларусь по согласованию с Министерством финансов Республики Беларусь и Министерством экономик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1. Питание граждан, находящихся в лечебно-трудовых профилакториях, и обеспечение их средствами личной гигиен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обеспечиваются трехразовым горячим питанием, средствами личной гигиены. Часы приема пищи устанавливаются распорядком дня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  <w:t>Нормы питания и нормы обеспечения средствами личной гигиены граждан, находящихся в лечебно-трудовых профилакториях, устанавливаются Советом Министров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2. Приобретение гражданами, находящимися в лечебно-трудовых профилакториях, продуктов питания и других това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могут приобретать по безналичному расчету продукты питания и другие товары в магазине (ларьке) лечебно-трудового профилактория. Сумма денежных средств, на которую гражданин, находящийся в лечебно-трудовом профилактории, может приобрести продукты питания и другие товары, не огранич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Денежные средства, истраченные гражданином, находящимся в лечебно-трудовом профилактории, на приобретение продуктов питания и других товаров в магазине (ларьке) лечебно-трудового профилактория, списываются с его лицевого счета в соответствии с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3. Отправление и получение гражданами, находящимися в лечебно-трудовых профилакториях, телеграмм, писем, денежных переводов, посылок и бандеролей, мелких пакетов, получение передач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отправляют и получают телеграммы, письма, денежные переводы, посылки и бандероли, мелкие пакеты, получают передачи без ограничения их количества в соответствии с настоящим Законом и другими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Телеграммы, письма, денежные переводы, посылки и бандероли, мелкие пакеты, передачи, поступающие на имя гражданина, находящегося в лечебно-трудовом профилактории, вручаются ему в день по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исьма, посылки и бандероли, мелкие пакеты и передачи вручаются гражданину, находящемуся в лечебно-трудовом профилактории, после их досмотра в присутствии данного граждани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4. Участие граждан, находящихся в лечебно-трудовых профилакториях, в богослужениях, религиозных обрядах, ритуалах и церемон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участвуют в богослужениях, религиозных обрядах, ритуалах и церемониях в специально оборудованных для этих целей помещениях лечебно-трудовых профилакториев в соответствии с традициями религий, которые они исповедуют.</w:t>
      </w:r>
    </w:p>
    <w:p>
      <w:pPr>
        <w:pStyle w:val="Normal"/>
        <w:autoSpaceDE w:val="false"/>
        <w:ind w:firstLine="540"/>
        <w:jc w:val="both"/>
        <w:rPr/>
      </w:pPr>
      <w:r>
        <w:rPr/>
        <w:t>Священнослужители для совершения богослужений на территории лечебно-трудового профилактория приглашаются гражданами, находящимися в лечебно-трудовом профилактории, во время, согласованное с начальником лечебно-трудового профилактория или его замест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5. Свидания граждан, находящихся в лечебно-трудовых профилакториях, с супругой (супругом), близкими родственниками и иными граждана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идания с супругой (супругом), близкими родственниками и иными гражданами предоставляются гражданам, находящимся в лечебно-трудовых профилакториях, по их заявлению.</w:t>
      </w:r>
    </w:p>
    <w:p>
      <w:pPr>
        <w:pStyle w:val="Normal"/>
        <w:autoSpaceDE w:val="false"/>
        <w:ind w:firstLine="540"/>
        <w:jc w:val="both"/>
        <w:rPr/>
      </w:pPr>
      <w:r>
        <w:rPr/>
        <w:t>Свидания граждан, находящихся в лечебно-трудовых профилакториях, с супругой (супругом), близкими родственниками продолжительностью до трех суток с совместным проживанием проводятся вне общежития в жилом помещении на территории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  <w:t>Свидания граждан, находящихся в лечебно-трудовых профилакториях, с супругой (супругом), близкими родственниками и иными гражданами продолжительностью до трех часов проводятся в специально предназначенном помещении на территории лечебно-трудового профилактория в личное время граждан, находящихся в лечебно-трудовых профилакториях, а также с разрешения начальника лечебно-трудового профилактория или его заместителя в иное врем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6. Осуществление гражданами, находящимися в лечебно-трудовых профилакториях, телефонных разгово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осуществляют телефонные разговоры с супругой (супругом), близкими родственниками и иными гражданами в свое личное время с телефонных аппаратов, принадлежащих лечебно-трудовым профилакториям, либо с собственных аппаратов сотовой подвижной электросвязи, хранящихся в лечебно-трудовых профилакториях.</w:t>
      </w:r>
    </w:p>
    <w:p>
      <w:pPr>
        <w:pStyle w:val="Normal"/>
        <w:autoSpaceDE w:val="false"/>
        <w:ind w:firstLine="540"/>
        <w:jc w:val="both"/>
        <w:rPr/>
      </w:pPr>
      <w:r>
        <w:rPr/>
        <w:t>Продолжительность одного телефонного разговора гражданина, находящегося в лечебно-трудовом профилактории, с телефонных аппаратов, принадлежащих лечебно-трудовому профилакторию, не может превышать пятнадцати минут, а с собственных аппаратов сотовой подвижной электросвязи не огранич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Оплата телефонных разговоров гражданами, находящимися в лечебно-трудовых профилакториях, производится за счет денежных средств, находящихся на их лицевых счетах, или за счет денежных средств вызываемых абон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7. Распорядок дня лечебно-трудового профилактор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лечебно-трудовом профилактории устанавливается распорядок дня с учетом местных условий, времени года и други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док дня лечебно-трудового профилактория утверждается начальником лечебно-трудового профилактория и доводится до сведения граждан, находящихся в лечебно-трудовом профилактории, сотрудников и гражданского персонала лечебно-трудового профилактория, военнослужащих внутренних войск.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док дня лечебно-трудового профилактория должен предусматривать в отношении граждан, находящихся в лечебно-трудовом профилактории:</w:t>
      </w:r>
    </w:p>
    <w:p>
      <w:pPr>
        <w:pStyle w:val="Normal"/>
        <w:autoSpaceDE w:val="false"/>
        <w:ind w:firstLine="540"/>
        <w:jc w:val="both"/>
        <w:rPr/>
      </w:pPr>
      <w:r>
        <w:rPr/>
        <w:t>восьмичасовой сон;</w:t>
      </w:r>
    </w:p>
    <w:p>
      <w:pPr>
        <w:pStyle w:val="Normal"/>
        <w:autoSpaceDE w:val="false"/>
        <w:ind w:firstLine="540"/>
        <w:jc w:val="both"/>
        <w:rPr/>
      </w:pPr>
      <w:r>
        <w:rPr/>
        <w:t>время, предназначенное для личной гигиены;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ищи;</w:t>
      </w:r>
    </w:p>
    <w:p>
      <w:pPr>
        <w:pStyle w:val="Normal"/>
        <w:autoSpaceDE w:val="false"/>
        <w:ind w:firstLine="540"/>
        <w:jc w:val="both"/>
        <w:rPr/>
      </w:pPr>
      <w:r>
        <w:rPr/>
        <w:t>рабоче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время дежурства;</w:t>
      </w:r>
    </w:p>
    <w:p>
      <w:pPr>
        <w:pStyle w:val="Normal"/>
        <w:autoSpaceDE w:val="false"/>
        <w:ind w:firstLine="540"/>
        <w:jc w:val="both"/>
        <w:rPr/>
      </w:pPr>
      <w:r>
        <w:rPr/>
        <w:t>время, предназначенное для медико-социальной реадаптации;</w:t>
      </w:r>
    </w:p>
    <w:p>
      <w:pPr>
        <w:pStyle w:val="Normal"/>
        <w:autoSpaceDE w:val="false"/>
        <w:ind w:firstLine="540"/>
        <w:jc w:val="both"/>
        <w:rPr/>
      </w:pPr>
      <w:r>
        <w:rPr/>
        <w:t>лич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время, предназначенное для осуществления проверок наличия граждан, находящихся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Типовой распорядок дня лечебно-трудового профилактория определяется Правилами внутреннего распорядка лечебно-трудовых профилакторие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8. Дежурство граждан, находящихся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ом профилактории, осуществляют дежурство в порядке очередности в соответствии с графиком, утверждаемым начальником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ом профилактории, назначенные на дежурство в соответствии с частью первой настоящей статьи, осуществляют уборку помещений и территории лечебно-трудового профилактория, работы по коллективному само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>Продолжительность дежурства не может превышать одного часа в ден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9. Личное время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находящимся в лечебно-трудовых профилакториях, ежедневно предоставляется личное время продолжительностью три часа.</w:t>
      </w:r>
    </w:p>
    <w:p>
      <w:pPr>
        <w:pStyle w:val="Normal"/>
        <w:autoSpaceDE w:val="false"/>
        <w:ind w:firstLine="540"/>
        <w:jc w:val="both"/>
        <w:rPr/>
      </w:pPr>
      <w:r>
        <w:rPr/>
        <w:t>Личное время граждан, находящихся в лечебно-трудовых профилакториях, предназначено для приобретения продуктов питания и других товаров, отправления и получения телеграмм, писем, денежных переводов, посылок и бандеролей, мелких пакетов, получения передач, участия в богослужениях, религиозных обрядах, ритуалах и церемониях, свиданий с супругой (супругом), близкими родственниками и иными гражданами, телефонных разговоров, повышения культурного уровня, занятий самообразованием, чтения, ведения переписки, участия в спортивных играх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использовать личное время граждан, находящихся в лечебно-трудовых профилакториях, для дежурства, трудовой деятельности и медико-социальной реадапт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0. Раздельное нахождение граждан мужского и женского пола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лечебно-трудовых профилакториях устанавливается раздельное нахождение граждан мужского и женского п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1. Режим особого положения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лечебно-трудовом профилактории может вводиться режим особого положения в случае чрезвычайных ситуаций природного и техногенного характера, групповых отказов граждан, находящихся в лечебно-трудовом профилактории, от исполнения возложенных на ни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При введении режима особого положения в лечебно-трудовом профилактории начальник лечебно-трудового профилактория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ограничить передвижение граждан, находящихся в лечебно-трудовом профилактории, в пределах жилой и производственной зон лечебно-трудового профилактория;</w:t>
      </w:r>
    </w:p>
    <w:p>
      <w:pPr>
        <w:pStyle w:val="Normal"/>
        <w:autoSpaceDE w:val="false"/>
        <w:ind w:firstLine="540"/>
        <w:jc w:val="both"/>
        <w:rPr/>
      </w:pPr>
      <w:r>
        <w:rPr/>
        <w:t>запретить или ограничить выход граждан, находящихся в лечебно-трудовом профилактории, за пределы территории лечебно-трудового профилактория;</w:t>
      </w:r>
    </w:p>
    <w:p>
      <w:pPr>
        <w:pStyle w:val="Normal"/>
        <w:autoSpaceDE w:val="false"/>
        <w:ind w:firstLine="540"/>
        <w:jc w:val="both"/>
        <w:rPr/>
      </w:pPr>
      <w:r>
        <w:rPr/>
        <w:t>запретить или ограничить посещение лечебно-трудового профилактория гражданами, в том числе представителями общественных объединений и средств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запретить проведение в лечебно-трудовом профилактории массов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запретить или ограничить телефонные разговоры граждан, находящихся в лечебно-трудовом профилактории;</w:t>
      </w:r>
    </w:p>
    <w:p>
      <w:pPr>
        <w:pStyle w:val="Normal"/>
        <w:autoSpaceDE w:val="false"/>
        <w:ind w:firstLine="540"/>
        <w:jc w:val="both"/>
        <w:rPr/>
      </w:pPr>
      <w:r>
        <w:rPr/>
        <w:t>изолировать в пределах территории лечебно-трудового профилактория либо осуществить в порядке, определяемом Министерством внутренних дел Республики Беларусь, перевод в другой лечебно-трудовой профилакторий граждан, находящихся в лечебно-трудовом профилактории, организующих действия, указанные в части первой настоящей статьи, либо подстрекающих к ним, либо активно участвующих в них.</w:t>
      </w:r>
    </w:p>
    <w:p>
      <w:pPr>
        <w:pStyle w:val="Normal"/>
        <w:autoSpaceDE w:val="false"/>
        <w:ind w:firstLine="540"/>
        <w:jc w:val="both"/>
        <w:rPr/>
      </w:pPr>
      <w:r>
        <w:rPr/>
        <w:t>Режим особого положения в лечебно-трудовом профилактории вводится и отменяется приказом начальника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  <w:t>О введении и об отмене режима особого положения в лечебно-трудовом профилактории начальник лечебно-трудового профилактория обязан незамедлительно уведомить соответствующего прокуро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2. Удержания, производимые из заработной платы и приравненных к ней доходов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з заработной платы и приравненных к ней доходов граждан, находящихся в лечебно-трудовых профилакториях, производятся удержания стоимости питания, одежды и обуви (кроме стоимости специального питания, специальной одежды и обуви), коммунально-бытовых услуг, а также иные удержания в соответствии с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о от всех удержаний на лицевой счет гражданина, находящегося в лечебно-трудовом профилактории, перечисляется не менее 25 процентов начисленной заработной платы и приравненных к ней доходов, если иное не установлено законодательными ак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6</w:t>
      </w:r>
    </w:p>
    <w:p>
      <w:pPr>
        <w:pStyle w:val="Normal"/>
        <w:autoSpaceDE w:val="false"/>
        <w:jc w:val="center"/>
        <w:rPr/>
      </w:pPr>
      <w:r>
        <w:rPr/>
        <w:t>ПРИНУДИТЕЛЬНАЯ ИЗОЛЯЦИЯ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3. Принудительная изоляция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нудительная изоляция граждан, находящихся в лечебно-трудовых профилакториях,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прием граждан в лечебно-трудовые профилактории;</w:t>
      </w:r>
    </w:p>
    <w:p>
      <w:pPr>
        <w:pStyle w:val="Normal"/>
        <w:autoSpaceDE w:val="false"/>
        <w:ind w:firstLine="540"/>
        <w:jc w:val="both"/>
        <w:rPr/>
      </w:pPr>
      <w:r>
        <w:rPr/>
        <w:t>надзор и контроль за гражданами, находящими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досмотр граждан, находящихся в лечебно-трудовых профилакториях, и досмотр их личных вещей;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и наличия граждан, находящих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пропускной режим в лечебно-трудовых профилактор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4. Прием граждан в лечебно-трудовой профилактор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ем граждан в лечебно-трудовой профилакторий осуществляют сотрудники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и лечебно-трудового профилактория, осуществляющие прием гражданина в лечебно-трудовой профилакторий, проверяют наличие решения суда о направлении данного гражданина в лечебно-трудовой профилакторий и других документов в соответствии с Правилами внутреннего распорядка лечебно-трудовых профилакториев, проводят досмотр гражданина и его личных вещей, а также информируют о его правах и обязанностях, распорядке дня лечебно-трудового профилактория, порядке заявления ходатайств, подачи предложений, заявлений и жалоб, применения в отношении его технических средств надзора и контроля, о чем составляется протокол, и направляют гражданина в медицинскую часть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  <w:t>О приеме гражданина в лечебно-трудовой профилакторий в течение трех суток направляется сообщение в суд, а также одному из его родственников по выбору гражданина, находящегося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5. Надзор и контроль за гражданами, находящими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дзор за гражданами, находящимися в лечебно-трудовых профилакториях, осуществляется сотрудниками лечебно-трудовых профилакториев и военнослужащими внутренних войск и предусматривает постоянное присутствие сотрудников лечебно-трудовых профилакториев и военнослужащих внутренних войск в местах нахождения граждан, находящихся в лечебно-трудовых профилакториях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гражданами, находящимися в лечебно-трудовых профилакториях, осуществляется сотрудниками и гражданским персоналом лечебно-трудовых профилакториев и включает обеспечение соблюдения ими требований настоящего Закона, Правил внутреннего распорядка лечебно-трудовых профилакториев и других актов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надзора и контроля за гражданами, находящимися в лечебно-трудовых профилакториях, перечень технических средств надзора и контроля в лечебно-трудовых профилакториях, порядок их применения определяются Министерством внутренних дел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6. Досмотр граждан, находящихся в лечебно-трудовых профилакториях, и досмотр их личных вещ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мотр граждан, находящихся в лечебно-трудовых профилакториях, и досмотр их личных вещей проводятся в целях обнаружения и изъятия предметов и веществ, запрещенных к хранению и использованию гражданами, находящимися в лечебно-трудовых профилакториях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подвергаются досмотру при приеме в лечебно-трудовой профилакторий, перед проведением и по окончании свиданий с супругой (супругом), близкими родственниками и иными гражданами, перед входом на территорию лечебно-трудового профилактория и выходом за пределы территории лечебно-трудового профилактория, а также в других случаях по решению начальника лечебно-трудового профилактория или его заместителя.</w:t>
      </w:r>
    </w:p>
    <w:p>
      <w:pPr>
        <w:pStyle w:val="Normal"/>
        <w:autoSpaceDE w:val="false"/>
        <w:ind w:firstLine="540"/>
        <w:jc w:val="both"/>
        <w:rPr/>
      </w:pPr>
      <w:r>
        <w:rPr/>
        <w:t>Досмотр граждан, находящихся в лечебно-трудовых профилакториях, производится сотрудниками лечебно-трудовых профилакториев одного с ними пола. При досмотре не допускается присутствие граждан противоположного пола, за исключением медицинских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Досмотр личных вещей граждан, находящихся в лечебно-трудовых профилакториях, производится в их присутств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досмотра граждан, находящихся в лечебно-трудовых профилакториях, и досмотра их личных вещей могут применяться технически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Обнаруженные при досмотре граждан, находящихся в лечебно-трудовых профилакториях, и досмотре их личных вещей предметы и вещества, запрещенные к хранению и использованию гражданами, находящимися в лечебно-трудовых профилакториях, изымаются, о чем составляется ак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7. Проверки наличия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верки наличия граждан, находящихся в лечебно-трудовых профилакториях, проводятся в целях установления и пресечения фактов самовольного оставления ими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и наличия граждан, находящихся в лечебно-трудовых профилакториях, проводятся ежедневно утром и вечером в предусмотренное распорядком дня лечебно-трудового профилактория время в специально оборудованных (отведенных) местах.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и наличия граждан, находящихся в лечебно-трудовых профилакториях, осуществляются в соответствии с Правилами внутреннего распорядка лечебно-трудовых профилакторие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8. Пропускной режим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пускной режим в лечебно-трудовых профилакториях устанавливается в целях обеспечения принудительной изоляции граждан, находящихся в лечебно-трудовых профилакториях, и исключения возможности бесконтрольного прохода иных граждан, проезда транспортных средств, проноса и провоза предметов и веществ на территорию лечебно-трудовых профилакториев и с территории лечебно-трудовых профилакториев.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пропускного режима в лечебно-трудовых профилакториях возлагается на сотрудников лечебно-трудовых профилакториев и военнослужащих внутренних войск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 имеют право посещать лечебно-трудовые профилактории по разрешению начальника лечебно-трудового профилактория или его замест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существления пропускного режима в лечебно-трудовых профилакториях устанавливается Правилами внутреннего распорядка лечебно-трудовых профилакторие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7</w:t>
      </w:r>
    </w:p>
    <w:p>
      <w:pPr>
        <w:pStyle w:val="Normal"/>
        <w:autoSpaceDE w:val="false"/>
        <w:jc w:val="center"/>
        <w:rPr/>
      </w:pPr>
      <w:r>
        <w:rPr/>
        <w:t>МЕДИКО-СОЦИАЛЬНАЯ РЕАДАПТАЦИЯ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9. Медико-социальная реадаптация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дико-социальная реадаптация граждан, находящихся в лечебно-трудовых профилакториях,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медицинск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лекарственными средствами;</w:t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психологическ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ую подготовку, переподготовку и повышение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ую ориентацию;</w:t>
      </w:r>
    </w:p>
    <w:p>
      <w:pPr>
        <w:pStyle w:val="Normal"/>
        <w:autoSpaceDE w:val="false"/>
        <w:ind w:firstLine="540"/>
        <w:jc w:val="both"/>
        <w:rPr/>
      </w:pPr>
      <w:r>
        <w:rPr/>
        <w:t>восстановление и поддержание родственных связей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культурного уровня и создание условий для само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труд;</w:t>
      </w:r>
    </w:p>
    <w:p>
      <w:pPr>
        <w:pStyle w:val="Normal"/>
        <w:autoSpaceDE w:val="false"/>
        <w:ind w:firstLine="540"/>
        <w:jc w:val="both"/>
        <w:rPr/>
      </w:pPr>
      <w:r>
        <w:rPr/>
        <w:t>воспитательное воздейств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0. Оказание медицинской помощи гражданам, находящим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находящимся в лечебно-трудовых профилакториях, первичная медицинская помощь оказывается в медицинских частях лечебно-трудовых профилакториев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зированная медицинская помощь гражданам, находящимся в лечебно-трудовых профилакториях, оказывается в организациях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поступающие в лечебно-трудовые профилактории, после прохождения санитарной обработки помещаются в стационар медицинской части лечебно-трудового профилактория. В течение четырнадцати дней они находятся отдельно от других граждан, находящихся в лечебно-трудовом профилактории. Им оказывается первичная медицинская помощь, уточняется диагноз, вырабатываются рекомендации по медико-социальной реадапт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1. Оказание психологической помощи гражданам, находящим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находящимся в лечебно-трудовых профилакториях, оказывается в соответствии с актами законодательства Республики Беларусь психологическая помощь в адаптации к условиям нахождения в лечебно-трудовых профилакториях, нейтрализации отрицательных установок личности, предупреждении возникновения психологических проблем и создании условий для их разре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2. Профессиональная подготовка, переподготовка и повышение квалификации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ая подготовка, переподготовка и повышение квалификации граждан, находящихся в лечебно-трудовых профилакториях, осуществляются по одной или нескольким учебным специальностям (профессиям) в производственных мастерских лечебно-трудовых профилакториев, на республиканских унитарных производственных предприятиях, подчиненных Департаменту исполнения наказаний Министерства внутренних дел Республики Беларусь, в профессионально-технических училищах, расположенных на территории лечебно-трудовых профилакториев, в иных организациях, расположенных по месту нахождения лечебно-трудовых профилакторие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3. Профессиональная ориентация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и лечебно-трудовых профилакториев организуют информирование граждан, находящихся в лечебно-трудовых профилакториях, о востребованности профессий на рынке труда, возможности трудоустройства, ориентируют на получение профессии во время нахождения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В профессиональной ориентации граждан, находящихся в лечебно-трудовых профилакториях, принимают участие органы по труду, занятости и социальной защи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4. Восстановление и поддержание родственных связей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ечебно-трудовые профилактории во взаимодействии с органами внутренних дел устанавливают родственников граждан, находящихся в лечебно-трудовых профилакториях, способных содействовать медико-социальной реадаптации этих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и лечебно-трудовых профилакториев осуществляют переписку с родственниками граждан, находящихся в лечебно-трудовых профилакториях, в целях уточнения обстоятельств жилищно-бытового устройства этих граждан после окончания нахождения их в лечебно-трудовых профилактор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5. Повышение культурного уровня и создание условий для самообразования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находящимся в лечебно-трудовых профилакториях, создаются условия для повышения культурного уровня и занятия самообразованием. Им предоставляется возможность:</w:t>
      </w:r>
    </w:p>
    <w:p>
      <w:pPr>
        <w:pStyle w:val="Normal"/>
        <w:autoSpaceDE w:val="false"/>
        <w:ind w:firstLine="540"/>
        <w:jc w:val="both"/>
        <w:rPr/>
      </w:pPr>
      <w:r>
        <w:rPr/>
        <w:t>пользоваться библиотекой лечебно-трудового профилактория;</w:t>
      </w:r>
    </w:p>
    <w:p>
      <w:pPr>
        <w:pStyle w:val="Normal"/>
        <w:autoSpaceDE w:val="false"/>
        <w:ind w:firstLine="540"/>
        <w:jc w:val="both"/>
        <w:rPr/>
      </w:pPr>
      <w:r>
        <w:rPr/>
        <w:t>пользоваться средствами массовой информации, в том числе подписываться на газеты и журналы;</w:t>
      </w:r>
    </w:p>
    <w:p>
      <w:pPr>
        <w:pStyle w:val="Normal"/>
        <w:autoSpaceDE w:val="false"/>
        <w:ind w:firstLine="540"/>
        <w:jc w:val="both"/>
        <w:rPr/>
      </w:pPr>
      <w:r>
        <w:rPr/>
        <w:t>участвовать в мероприятиях культурно-просветительного и физкультурно-спортивного характера, проводимых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6. Воспитательное воздействие в отношении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спитательное воздействие в отношении граждан, находящихся в лечебно-трудовых профилакториях, осуществляется сотрудниками лечебно-трудовых профилакториев и включает проведение с гражданами, находящимися в лечебно-трудовых профилакториях, индивидуальных и коллективных бесед, в том числе с привлечением их родственников, представителей организаций, иных гражда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8</w:t>
      </w:r>
    </w:p>
    <w:p>
      <w:pPr>
        <w:pStyle w:val="Normal"/>
        <w:autoSpaceDE w:val="false"/>
        <w:jc w:val="center"/>
        <w:rPr/>
      </w:pPr>
      <w:r>
        <w:rPr/>
        <w:t>ТРУД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7. Труд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с учетом их возраста, трудоспособности, состояния здоровья, специальности и квалификации трудоустраиваются в лечебно-трудовых профилакториях, на республиканских унитарных производственных предприятиях, подчиненных Департаменту исполнения наказаний Министерства внутренних дел Республики Беларусь, и в иных организациях, расположенных по месту нахождения лечебно-трудовых профилакториев, в соответствии с Правилами внутреннего распорядка лечебно-трудовых профилакториев и другими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Отказ граждан, находящихся в лечебно-трудовых профилакториях, от трудоустройства или самовольное прекращение работы влекут применение к ним мер взыскания в соответствии с настоящим Закон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8. Оплата труда граждан, находящих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плата труда граждан, находящихся в лечебно-трудовых профилакториях, осуществляется в соответствии с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Заработная плата граждан, находящихся в лечебно-трудовых профилакториях, перечисляется на их лицевые счета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должны быть ознакомлены с содержанием их лицевого счета не менее одного раза в меся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9. Предоставление гражданам, находящимся в лечебно-трудовых профилакториях, трудовых и социальных отпус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находящимся в лечебно-трудовых профилакториях, предоставляются трудовые и социальные отпуска в соответствии с законодательными ак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Трудовые и социальные отпуска гражданам, находящимся в лечебно-трудовых профилакториях, предоставляются без права выезда за пределы территории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  <w:t>По решению начальника лечебно-трудового профилактория при наличии уважительных причин (смерть или тяжелая болезнь близких родственников, чрезвычайные ситуации природного и техногенного характера, а также иные уважительные причины) гражданам, находящимся в лечебно-трудовых профилакториях, могут быть предоставлены социальные отпуска с правом выезда за пределы территории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9</w:t>
      </w:r>
    </w:p>
    <w:p>
      <w:pPr>
        <w:pStyle w:val="Normal"/>
        <w:autoSpaceDE w:val="false"/>
        <w:jc w:val="center"/>
        <w:rPr/>
      </w:pPr>
      <w:r>
        <w:rPr/>
        <w:t>МЕРЫ ПООЩРЕНИЯ И ВЗЫСКАНИЯ, ПРИМЕНЯЕМЫЕ К ГРАЖДАНАМ, НАХОДЯЩИМ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0. Меры поощрения, применяемые к гражданам, находящим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 гражданам, находящимся в лечебно-трудовых профилакториях, добросовестно исполняющим возложенные на них обязанности, проявляющим инициативу в труде и освоении профессии, могут применяться следующие меры поощрения:</w:t>
      </w:r>
    </w:p>
    <w:p>
      <w:pPr>
        <w:pStyle w:val="Normal"/>
        <w:autoSpaceDE w:val="false"/>
        <w:ind w:firstLine="540"/>
        <w:jc w:val="both"/>
        <w:rPr/>
      </w:pPr>
      <w:r>
        <w:rPr/>
        <w:t>объявление благодарности;</w:t>
      </w:r>
    </w:p>
    <w:p>
      <w:pPr>
        <w:pStyle w:val="Normal"/>
        <w:autoSpaceDE w:val="false"/>
        <w:ind w:firstLine="540"/>
        <w:jc w:val="both"/>
        <w:rPr/>
      </w:pPr>
      <w:r>
        <w:rPr/>
        <w:t>досрочное снятие ранее примененного взыск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1. Порядок применения мер поощрения к гражданам, находящим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шения о применении мер поощрения к гражданам, находящимся в лечебно-трудовых профилакториях, принимаются начальником лечебно-трудового профилактория или его замест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Мера поощрения в виде объявления благодарности применяется в случае, когда гражданин, находящийся в лечебно-трудовом профилактории, не имеет взысканий.</w:t>
      </w:r>
    </w:p>
    <w:p>
      <w:pPr>
        <w:pStyle w:val="Normal"/>
        <w:autoSpaceDE w:val="false"/>
        <w:ind w:firstLine="540"/>
        <w:jc w:val="both"/>
        <w:rPr/>
      </w:pPr>
      <w:r>
        <w:rPr/>
        <w:t>Применение меры поощрения в виде досрочного снятия ранее примененного взыскания допускается не ранее:</w:t>
      </w:r>
    </w:p>
    <w:p>
      <w:pPr>
        <w:pStyle w:val="Normal"/>
        <w:autoSpaceDE w:val="false"/>
        <w:ind w:firstLine="540"/>
        <w:jc w:val="both"/>
        <w:rPr/>
      </w:pPr>
      <w:r>
        <w:rPr/>
        <w:t>одного месяца со дня применения взысканий, предусмотренных абзацами вторым и третьим части первой статьи 52 настояще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трех месяцев со дня окончания применения взыскания, предусмотренного абзацем четвертым части первой статьи 52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Досрочное снятие ранее примененных взысканий осуществляется поочередно начиная со взыскания, примененного первы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2. Меры взыскания, применяемые к гражданам, находящим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 гражданам, находящимся в лечебно-трудовых профилакториях, за неисполнение возложенных на них обязанностей могут применяться следующие меры взыскания:</w:t>
      </w:r>
    </w:p>
    <w:p>
      <w:pPr>
        <w:pStyle w:val="Normal"/>
        <w:autoSpaceDE w:val="false"/>
        <w:ind w:firstLine="540"/>
        <w:jc w:val="both"/>
        <w:rPr/>
      </w:pPr>
      <w:r>
        <w:rPr/>
        <w:t>выговор;</w:t>
      </w:r>
    </w:p>
    <w:p>
      <w:pPr>
        <w:pStyle w:val="Normal"/>
        <w:autoSpaceDE w:val="false"/>
        <w:ind w:firstLine="540"/>
        <w:jc w:val="both"/>
        <w:rPr/>
      </w:pPr>
      <w:r>
        <w:rPr/>
        <w:t>дежурство вне очереди;</w:t>
      </w:r>
    </w:p>
    <w:p>
      <w:pPr>
        <w:pStyle w:val="Normal"/>
        <w:autoSpaceDE w:val="false"/>
        <w:ind w:firstLine="540"/>
        <w:jc w:val="both"/>
        <w:rPr/>
      </w:pPr>
      <w:r>
        <w:rPr/>
        <w:t>водворение в дисциплинарную комнату на срок до десяти суток.</w:t>
      </w:r>
    </w:p>
    <w:p>
      <w:pPr>
        <w:pStyle w:val="Normal"/>
        <w:autoSpaceDE w:val="false"/>
        <w:ind w:firstLine="540"/>
        <w:jc w:val="both"/>
        <w:rPr/>
      </w:pPr>
      <w:r>
        <w:rPr/>
        <w:t>К гражданам, находящимся в лечебно-трудовых профилакториях, мера взыскания в виде водворения в дисциплинарную комнату может быть применена за:</w:t>
      </w:r>
    </w:p>
    <w:p>
      <w:pPr>
        <w:pStyle w:val="Normal"/>
        <w:autoSpaceDE w:val="false"/>
        <w:ind w:firstLine="540"/>
        <w:jc w:val="both"/>
        <w:rPr/>
      </w:pPr>
      <w:r>
        <w:rPr/>
        <w:t>невыполнение законных требований сотрудников и гражданского персонала лечебно-трудовых профилакториев, военнослужащих внутренних войск;</w:t>
      </w:r>
    </w:p>
    <w:p>
      <w:pPr>
        <w:pStyle w:val="Normal"/>
        <w:autoSpaceDE w:val="false"/>
        <w:ind w:firstLine="540"/>
        <w:jc w:val="both"/>
        <w:rPr/>
      </w:pPr>
      <w:r>
        <w:rPr/>
        <w:t>препятствование сотрудникам и гражданскому персоналу лечебно-трудового профилактория, военнослужащим внутренних войск в исполнении ими служеб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ие умышленных действий, угрожающих собственной жизни или здоровью, а также жизни или здоровью иных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, изготовление, хранение, использование предметов и веществ, запрещенных к хранению и использованию гражданами, находящимися в лечебно-трудовых профилак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самовольное оставление лечебно-трудового профилактория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в азартных играх;</w:t>
      </w:r>
    </w:p>
    <w:p>
      <w:pPr>
        <w:pStyle w:val="Normal"/>
        <w:autoSpaceDE w:val="false"/>
        <w:ind w:firstLine="540"/>
        <w:jc w:val="both"/>
        <w:rPr/>
      </w:pPr>
      <w:r>
        <w:rPr/>
        <w:t>отказ от трудоустройства или самовольное прекращение рабо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3. Порядок применения мер взыскания к гражданам, находящимся в лечебно-трудовых профилактор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ы взыскания к гражданам, находящимся в лечебно-трудовых профилакториях, применяются по постановлению начальника лечебно-трудового профилактория или его заместителя.</w:t>
      </w:r>
    </w:p>
    <w:p>
      <w:pPr>
        <w:pStyle w:val="Normal"/>
        <w:autoSpaceDE w:val="false"/>
        <w:ind w:firstLine="540"/>
        <w:jc w:val="both"/>
        <w:rPr/>
      </w:pPr>
      <w:r>
        <w:rPr/>
        <w:t>За один факт неисполнения обязанностей, возложенных на граждан, находящихся в лечебно-трудовых профилакториях, применяется одно взыскание.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о применении меры взыскания объявляется гражданину, находящемуся в лечебно-трудовом профилактории, под расписку сотрудником лечебно-трудового профилактория, осуществляющим воспитательное воздействие в отношении граждан, находящихся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Меры взыскания применяются с учетом обстоятельств неисполнения гражданами, находящимися в лечебно-трудовых профилакториях, возложенных на них обязанностей. Меры взыскания могут быть применены не позднее десяти суток со дня выявления факта неисполнения обязанностей, а если в связи с этим фактом проводилась проверка, - не позднее десяти суток со дня ее окончания, но не позднее двух месяцев со дня выявления факта неисполнения обязанностей. Меры взыскания применяются, как правило, немедленно, а в случае невозможности их немедленного применения в связи с нахождением гражданина, находящегося в лечебно-трудовом профилактории, на стационарном лечении, - не позднее одного месяца со дня вынесения постановления об их применении.</w:t>
      </w:r>
    </w:p>
    <w:p>
      <w:pPr>
        <w:pStyle w:val="Normal"/>
        <w:autoSpaceDE w:val="false"/>
        <w:ind w:firstLine="540"/>
        <w:jc w:val="both"/>
        <w:rPr/>
      </w:pPr>
      <w:r>
        <w:rPr/>
        <w:t>До применения мер взыскания у гражданина, находящегося в лечебно-трудовом профилактории, берется письменное объяснение. В случае отказа гражданина, находящегося в лечебно-трудовом профилактории, от дачи объяснения об этом составляется акт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, находящийся в лечебно-трудовом профилактории, имеет право обжаловать постановление начальника лечебно-трудового профилактория или его заместителя о применении в отношении его меры взыскания вышестоящему должностному лицу, прокурору или в суд в месячный срок со дня ознакомления с данным постановлением. Обжалование постановления о применении меры взыскания не приостанавливает его исполнения. Мера взыскания может быть отменена или заменена другим взысканием начальником лечебно-трудового профилактория или вышестоящим должностным лицом, имеющим на это право, либо отменена прокурором или судом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, находящийся в лечебно-трудовом профилактории, считается не имеющим взысканий, если в течение шести месяцев меры взыскания к нему не применялись.</w:t>
      </w:r>
    </w:p>
    <w:p>
      <w:pPr>
        <w:pStyle w:val="Normal"/>
        <w:autoSpaceDE w:val="false"/>
        <w:ind w:firstLine="540"/>
        <w:jc w:val="both"/>
        <w:rPr/>
      </w:pPr>
      <w:r>
        <w:rPr/>
        <w:t>Применение меры взыскания в виде водворения в дисциплинарную комнату осуществляется только после осмотра гражданина, находящегося в лечебно-трудовом профилактории, медицинским работником, который письменно подтверждает, что состояние здоровья этого гражданина позволяет применить к нему такую меру взыск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4. Условия пребывания граждан, находящихся в лечебно-трудовом профилактории, в дисциплинарной комнат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, находящийся в лечебно-трудовом профилактории, пребывает в дисциплинарной комнате в течение срока применения данной меры взыскания совместно с другими гражданами, находящимися в лечебно-трудовом профилактории, к которым применена мера взыскания в виде водворения в дисциплинарную комнату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находящимся в лечебно-трудовом профилактории, водворенным в дисциплинарную комнату, предоставляется индивидуальное спальное место. Постельные принадлежности выдаются им только на время сна в ноч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Норма санитарной площади в дисциплинарной комнате на одного гражданина устанавливается в размере не менее двух с половиной квадратных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находящимся в лечебно-трудовом профилактории, водворенным в дисциплинарную комнату, запрещаются свидания, предусмотренные частью второй статьи 25 настоящего Закона, телефонные разговоры, приобретение продуктов питания и других товаров, отправление и получение телеграмм, писем, денежных переводов, посылок и бандеролей, мелких пакетов, получение передач, пользование настольными играми, а также курение в дисциплинарной комнате.</w:t>
      </w:r>
    </w:p>
    <w:p>
      <w:pPr>
        <w:pStyle w:val="Normal"/>
        <w:autoSpaceDE w:val="false"/>
        <w:ind w:firstLine="540"/>
        <w:jc w:val="both"/>
        <w:rPr/>
      </w:pPr>
      <w:r>
        <w:rPr/>
        <w:t>Телеграммы, письма, посылки и бандероли, мелкие пакеты, передачи вручаются гражданам, находящимся в лечебно-трудовых профилакториях, после окончания их нахождения в дисциплинарной комнате, за исключением телеграмм, содержащих сведения о смерти или тяжелой болезни близких родственников граждан, находящихся в лечебно-трудовых профилакториях, чрезвычайных ситуациях природного и техногенного характера, а также об иных уважительных причинах, которые вручаются незамедли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находящимся в лечебно-трудовом профилактории, водворенным в дисциплинарную комнату, ежедневно предоставляется прогулка продолжительностью два часа.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ий работник лечебно-трудового профилактория ежедневно проводит осмотр граждан, водворенных в дисциплинарную комнату.</w:t>
      </w:r>
    </w:p>
    <w:p>
      <w:pPr>
        <w:pStyle w:val="Normal"/>
        <w:autoSpaceDE w:val="false"/>
        <w:ind w:firstLine="540"/>
        <w:jc w:val="both"/>
        <w:rPr/>
      </w:pPr>
      <w:r>
        <w:rPr/>
        <w:t>Применение меры взыскания в виде водворения в дисциплинарную комнату приостанавливается постановлением начальника лечебно-трудового профилактория, если состояние здоровья гражданина, находящегося в лечебно-трудовом профилактории, не позволяет применить к нему такую меру взыскания. Применение меры взыскания в виде водворения в дисциплинарную комнату возобновляется постановлением начальника лечебно-трудового профилактория. Начальник лечебно-трудового профилактория вправе сократить оставшийся срок применения меры взыскания в виде водворения гражданина, находящегося в лечебно-трудовом профилактории, в дисциплинарную комнату либо принять решение о прекращении ее 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10</w:t>
      </w:r>
    </w:p>
    <w:p>
      <w:pPr>
        <w:pStyle w:val="Normal"/>
        <w:autoSpaceDE w:val="false"/>
        <w:jc w:val="center"/>
        <w:rPr/>
      </w:pPr>
      <w:r>
        <w:rPr/>
        <w:t>ОСНОВАНИЯ И ПОРЯДОК ПРОДЛЕНИЯ СРОКА НАХОЖДЕНИЯ ГРАЖДАНИНА В ЛЕЧЕБНО-ТРУДОВОМ ПРОФИЛАКТОРИИ, ПРЕКРАЩЕНИЯ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5. Основания для продления срока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ми для продления срока нахождения гражданина в лечебно-трудовом профилактор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у него четырех взысканий, предусмотренных абзацами вторым и третьим части первой статьи 52 настоящего Закона, либо двух взысканий, если хотя бы одно из них предусмотрено абзацем четвертым части первой статьи 52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его без уважительных причин в лечебно-трудовом профилактории свыше одних суток;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его без уважительных причин в лечебно-трудовом профилактории менее одних суток повторно в течение трех месяцев;</w:t>
      </w:r>
    </w:p>
    <w:p>
      <w:pPr>
        <w:pStyle w:val="Normal"/>
        <w:autoSpaceDE w:val="false"/>
        <w:ind w:firstLine="540"/>
        <w:jc w:val="both"/>
        <w:rPr/>
      </w:pPr>
      <w:r>
        <w:rPr/>
        <w:t>несвоевременное возвращение его из социального отпуска по неуважительным причин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6. Подача в суд заявления о продлении срока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лечебно-трудового профилактория при наличии оснований для продления срока нахождения гражданина в лечебно-трудовом профилактории направляет в суд заявление о продлении данного срока. К заявлению прилагаются характеристика гражданина, находящегося в лечебно-трудовом профилактории, медицинское заключение врачебно-консультационной комиссии лечебно-трудового профилактория, личное дело гражданина, находящегося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7. Основания для прекращения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ми для прекращения нахождения гражданина в лечебно-трудовом профилактор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истечение установленного решением суда срока нахождения в лечебно-трудовом профилактории;</w:t>
      </w:r>
    </w:p>
    <w:p>
      <w:pPr>
        <w:pStyle w:val="Normal"/>
        <w:autoSpaceDE w:val="false"/>
        <w:ind w:firstLine="540"/>
        <w:jc w:val="both"/>
        <w:rPr/>
      </w:pPr>
      <w:r>
        <w:rPr/>
        <w:t>вступление в законную силу решения суда об отмене решения суда о направлении гражданина в лечебно-трудовой профилакторий;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мужчинами возраста шестидесяти лет, женщинами - пятидесяти пяти лет;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ие беременности у женщин;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ие инвалидности I или II группы;</w:t>
      </w:r>
    </w:p>
    <w:p>
      <w:pPr>
        <w:pStyle w:val="Normal"/>
        <w:autoSpaceDE w:val="false"/>
        <w:ind w:firstLine="540"/>
        <w:jc w:val="both"/>
        <w:rPr/>
      </w:pPr>
      <w:r>
        <w:rPr/>
        <w:t>выявление заболевания, препятствующего нахождению гражданина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8. Подача в суд заявления о прекращении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лечебно-трудового профилактория в день установления оснований для прекращения нахождения гражданина в лечебно-трудовом профилактории, указанных в абзацах четвертом - седьмом статьи 57 настоящего Закона, направляет в суд заявление о прекращении нахождения гражданина в лечебно-трудовом профилактории. К заявлению прилагаются личное дело и соответственно документ, подтверждающий наступление возраста шестидесяти лет у мужчин и пятидесяти пяти лет у женщин, медицинское заключение организации здравоохранения об установлении беременности у женщины, медицинское заключение медико-реабилитационной экспертной комиссии организации здравоохранения об установлении инвалидности I или II группы, медицинское заключение врачебно-консультационной комиссии лечебно-трудового профилактория о выявлении заболевания, препятствующего нахождению гражданина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, находящийся в лечебно-трудовом профилактории, заявление о прекращении нахождения которого в лечебно-трудовом профилактории по основаниям, указанным в абзацах четвертом - седьмом статьи 57 настоящего Закона, подано в суд, направляется в медицинскую часть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9. Порядок прекращения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хождение гражданина в лечебно-трудовом профилактории прекра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в последний день установленного судом срока нахождения гражданина в лечебно-трудовом профилактории;</w:t>
      </w:r>
    </w:p>
    <w:p>
      <w:pPr>
        <w:pStyle w:val="Normal"/>
        <w:autoSpaceDE w:val="false"/>
        <w:ind w:firstLine="540"/>
        <w:jc w:val="both"/>
        <w:rPr/>
      </w:pPr>
      <w:r>
        <w:rPr/>
        <w:t>в день вступления в законную силу решения суда об отмене решения суда о направлении гражданина в лечебно-трудовой профилакторий;</w:t>
      </w:r>
    </w:p>
    <w:p>
      <w:pPr>
        <w:pStyle w:val="Normal"/>
        <w:autoSpaceDE w:val="false"/>
        <w:ind w:firstLine="540"/>
        <w:jc w:val="both"/>
        <w:rPr/>
      </w:pPr>
      <w:r>
        <w:rPr/>
        <w:t>в день вступления в законную силу решения суда о прекращении нахождения гражданина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С гражданином, прекращающим нахождение в лечебно-трудовом профилактории, производится полный расчет, сотрудниками лечебно-трудового профилактория ему возвращаются личные вещи, документы и денежны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у, прекращающему нахождение в лечебно-трудовом профилактории, по его письменному заявлению с учетом его материального положения и на основании анализа возможностей получения им помощи от родственников, перспектив трудоустройства после прекращения нахождения в лечебно-трудовом профилактории, а также иных обстоятельств по решению начальника лечебно-трудового профилактория может быть выдано единовременное денежное пособие в размере до двух базовых величин.</w:t>
      </w:r>
    </w:p>
    <w:p>
      <w:pPr>
        <w:pStyle w:val="Normal"/>
        <w:autoSpaceDE w:val="false"/>
        <w:ind w:firstLine="540"/>
        <w:jc w:val="both"/>
        <w:rPr/>
      </w:pPr>
      <w:r>
        <w:rPr/>
        <w:t>За пятнадцать дней до истечения срока нахождения гражданина в лечебно-трудовом профилактории, а при прекращении нахождения гражданина в лечебно-трудовом профилактории по основаниям, предусмотренным абзацами третьим - седьмым статьи 57 настоящего Закона, лечебно-трудовым профилакторием незамедлительно направляются сообщения об этом в организацию здравоохранения, оказывающую наркологическую помощь, орган внутренних дел и в суд, расположенные по месту жительства гражданина, если иное не установлено законодательными ак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находящиеся в лечебно-трудовых профилакториях, обязанные в соответствии с законодательными актами Республики Беларусь возмещать расходы, затраченные государством на содержание детей, находящихся на государственном обеспечении, подлежащие трудоустройству, к месту жительства сопровождаются сотрудником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11</w:t>
      </w:r>
    </w:p>
    <w:p>
      <w:pPr>
        <w:pStyle w:val="Normal"/>
        <w:autoSpaceDE w:val="false"/>
        <w:jc w:val="center"/>
        <w:rPr/>
      </w:pPr>
      <w:r>
        <w:rPr/>
        <w:t>ФИНАНСИРОВАНИЕ ЛЕЧЕБНО-ТРУДОВЫХ ПРОФИЛАКТОРИЕВ. ПРОКУРОРСКИЙ НАДЗОР. КОНТРОЛЬ ЗА ДЕЯТЕЛЬНОСТЬЮ ЛЕЧЕБНО-ТРУДОВЫХ ПРОФИЛАКТОРИ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0. Финансирование лечебно-трудовых профилактори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ечебно-трудовые профилактории финансируются за счет средств республиканского бюджета, а также за счет других источников, не запрещенных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1. Прокурорский надзо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дзор за точным и единообразным исполнением законодательства Республики Беларусь о направлении граждан в лечебно-трудовые профилактории и нахождении в них осуществляют Генеральный прокурор Республики Беларусь и подчиненные ему прокурор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2. Контроль за деятельностью лечебно-трудовых профилактори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деятельностью лечебно-трудовых профилакториев осуществляет Департамент исполнения наказаний Министерства внутренних дел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оказанием медицинской помощи гражданам, находящимся в лечебно-трудовых профилакториях, осуществляет Министерство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12</w:t>
      </w:r>
    </w:p>
    <w:p>
      <w:pPr>
        <w:pStyle w:val="Normal"/>
        <w:autoSpaceDE w:val="false"/>
        <w:jc w:val="center"/>
        <w:rPr/>
      </w:pPr>
      <w:r>
        <w:rPr/>
        <w:t>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3. Внесение дополнений и изменения в кодекс Республики Беларус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Гражданский процессуальный кодекс Республики Беларусь от 11 января 1999 года (Национальный реестр правовых актов Республики Беларусь, 1999 г., N 18-19, 2/13; 2000 г., N 47, 2/150; 2007 г., N 170, 2/1347) следующие дополнения и изменение:</w:t>
      </w:r>
    </w:p>
    <w:p>
      <w:pPr>
        <w:pStyle w:val="Normal"/>
        <w:autoSpaceDE w:val="false"/>
        <w:ind w:firstLine="540"/>
        <w:jc w:val="both"/>
        <w:rPr/>
      </w:pPr>
      <w:r>
        <w:rPr/>
        <w:t>часть первую статьи 361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1) о направлении гражданина в лечебно-трудовой профилакторий, продлении срока нахождения гражданина в лечебно-трудовом профилактории, прекращении нахождения гражданина в лечебно-трудовом профилактории.";</w:t>
      </w:r>
    </w:p>
    <w:p>
      <w:pPr>
        <w:pStyle w:val="Normal"/>
        <w:autoSpaceDE w:val="false"/>
        <w:ind w:firstLine="540"/>
        <w:jc w:val="both"/>
        <w:rPr/>
      </w:pPr>
      <w:r>
        <w:rPr/>
        <w:t>в части третьей статьи 362 слова "и 393-6" заменить словами ", 393-6, 393-9 и 393-11";</w:t>
      </w:r>
    </w:p>
    <w:p>
      <w:pPr>
        <w:pStyle w:val="Normal"/>
        <w:autoSpaceDE w:val="false"/>
        <w:ind w:firstLine="540"/>
        <w:jc w:val="both"/>
        <w:rPr/>
      </w:pPr>
      <w:r>
        <w:rPr/>
        <w:t>главу 30 дополнить параграфом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"§ 12. Особенности рассмотрения дел о направлении гражданина в лечебно-трудовые профилактории, продлении срока нахождения гражданина в лечебно-трудовом профилактории, прекращении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393-9. Подача и рассмотрение заявления о направлении гражданина в лечебно-трудовой профилактор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о направлении гражданина в лечебно-трудовой профилакторий подается в суд органом внутренних дел по месту нахождения органа внутренних дел.</w:t>
      </w:r>
    </w:p>
    <w:p>
      <w:pPr>
        <w:pStyle w:val="Normal"/>
        <w:autoSpaceDE w:val="false"/>
        <w:ind w:firstLine="540"/>
        <w:jc w:val="both"/>
        <w:rPr/>
      </w:pPr>
      <w:r>
        <w:rPr/>
        <w:t>В заявлении о направлении гражданина в лечебно-трудовой профилакторий должны быть указаны основания для направления его в лечебно-трудовой профилакторий, предусмотренные законодательными ак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К заявлению о направлении гражданина в лечебно-трудовой профилакторий прилагаются документы, перечень которых определен законодательными ак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о направлении гражданина в лечебно-трудовой профилакторий рассматривается в течение десяти дней со дня его поступления в суд с обязательным участием представителя органа внутренних дел, прокурора, гражданина, заявление о направлении которого в лечебно-трудовой профилакторий рассматривается судом.</w:t>
      </w:r>
    </w:p>
    <w:p>
      <w:pPr>
        <w:pStyle w:val="Normal"/>
        <w:autoSpaceDE w:val="false"/>
        <w:ind w:firstLine="540"/>
        <w:jc w:val="both"/>
        <w:rPr/>
      </w:pPr>
      <w:r>
        <w:rPr/>
        <w:t>В рассмотрении заявления о направлении гражданина в лечебно-трудовой профилакторий могут участвовать представители организаций, члены семьи гражданина, заявление о направлении которого в лечебно-трудовой профилакторий рассматривается судом, и иные граждан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уклонения гражданина, заявление о направлении которого в лечебно-трудовой профилакторий рассматривается судом, от явки в суд он может быть подвергнут прив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393-10. Решение суда по заявлению о направлении гражданина в лечебно-трудовой профилактор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заявление о направлении гражданина в лечебно-трудовой профилакторий по существу, суд выносит мотивированное решение о направлении гражданина в лечебно-трудовой профилакторий или об отказе в направлении гражданина в лечебно-трудовой профилакторий.</w:t>
      </w:r>
    </w:p>
    <w:p>
      <w:pPr>
        <w:pStyle w:val="Normal"/>
        <w:autoSpaceDE w:val="false"/>
        <w:ind w:firstLine="540"/>
        <w:jc w:val="both"/>
        <w:rPr/>
      </w:pPr>
      <w:r>
        <w:rPr/>
        <w:t>В решении суда о направлении гражданина в лечебно-трудовой профилакторий указывается срок его нахождения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у гражданина, в отношении которого судом вынесено решение о направлении в лечебно-трудовой профилакторий, на иждивении несовершеннолетних детей копия решения суда не позднее следующего дня после его вынесения направляется в управление (отдел) образования городского, районного исполнительного комитета, местной администрации района в городе по месту жительства несовершеннолетних детей для обеспечения их государственной защи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393-11. Подача и рассмотрение заявлений о продлении срока нахождения гражданина в лечебно-трудовом профилактории, прекращении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о продлении срока нахождения гражданина в лечебно-трудовом профилактории, прекращении нахождения гражданина в лечебно-трудовом профилактории подаются лечебно-трудовым профилакторием в суд по месту нахождения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  <w:t>К заявлениям, в которых должны быть указаны основания для продления срока нахождения гражданина в лечебно-трудовом профилактории, прекращения нахождения гражданина в лечебно-трудовом профилактории, предусмотренные законодательными актами Республики Беларусь, прилагаются документы, перечень которых определен законодательными ак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о продлении срока нахождения гражданина в лечебно-трудовом профилактории, прекращении нахождения гражданина в лечебно-трудовом профилактории рассматриваются в течение трех дней со дня их поступления в суд с обязательным участием прокурора и представителя лечебно-трудового профилактор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393-12. Решение суда по заявлениям о продлении срока нахождения гражданина в лечебно-трудовом профилактории, прекращении нахождения гражданина в лечебно-трудовом профилактор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заявления о продлении срока нахождения гражданина в лечебно-трудовом профилактории, прекращении нахождения гражданина в лечебно-трудовом профилактории по существу, суд выносит мотивированные решения о продлении срока нахождения гражданина в лечебно-трудовом профилактории, прекращении нахождения гражданина в лечебно-трудовом профилактории.</w:t>
      </w:r>
    </w:p>
    <w:p>
      <w:pPr>
        <w:pStyle w:val="Normal"/>
        <w:autoSpaceDE w:val="false"/>
        <w:ind w:firstLine="540"/>
        <w:jc w:val="both"/>
        <w:rPr/>
      </w:pPr>
      <w:r>
        <w:rPr/>
        <w:t>В решении суда о продлении срока нахождения гражданина в лечебно-трудовом профилактории указывается, на какой срок продлевается его нахождение в лечебно-трудовом профилактории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4. Признание утратившими силу некоторых законодательных актов Республики Беларусь и их отдельных полож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>Закон Республики Беларусь от 21 июня 1991 года "О мерах принудительного воздействия в отношении хронических алкоголиков и наркоманов, систематически нарушающих общественный порядок или права других лиц" (Ведамасцi Вярхоўнага Савета Беларускай ССР, 1991 г., N 23, ст. 311);</w:t>
      </w:r>
    </w:p>
    <w:p>
      <w:pPr>
        <w:pStyle w:val="Normal"/>
        <w:autoSpaceDE w:val="false"/>
        <w:ind w:firstLine="540"/>
        <w:jc w:val="both"/>
        <w:rPr/>
      </w:pPr>
      <w:r>
        <w:rPr/>
        <w:t>пункт 6 Закона Республики Беларусь от 21 октября 1994 года "О признании утратившими силу некоторых законодательных актов Республики Беларусь" (Ведамасцi Вярхоўнага Савета Рэспублiкi Беларусь, 1994 г., N 33, ст. 558);</w:t>
      </w:r>
    </w:p>
    <w:p>
      <w:pPr>
        <w:pStyle w:val="Normal"/>
        <w:autoSpaceDE w:val="false"/>
        <w:ind w:firstLine="540"/>
        <w:jc w:val="both"/>
        <w:rPr/>
      </w:pPr>
      <w:r>
        <w:rPr/>
        <w:t>Закон Республики Беларусь от 13 июля 2000 года "О внесении изменений в Закон Республики Беларусь "О мерах принудительного воздействия в отношении хронических алкоголиков и наркоманов, систематически нарушающих общественный порядок или права других лиц" (Национальный реестр правовых актов Республики Беларусь, 2000 г., N 69, 2/188);</w:t>
      </w:r>
    </w:p>
    <w:p>
      <w:pPr>
        <w:pStyle w:val="Normal"/>
        <w:autoSpaceDE w:val="false"/>
        <w:ind w:firstLine="540"/>
        <w:jc w:val="both"/>
        <w:rPr/>
      </w:pPr>
      <w:r>
        <w:rPr/>
        <w:t>статью 1 Закона Республики Беларусь от 5 января 2008 года "О внесении дополнений и изменений в некоторые законы Республики Беларусь по вопросам государственной защиты детей в неблагополучных семьях" (Национальный реестр правовых актов Республики Беларусь, 2008 г., N 14, 2/1412);</w:t>
      </w:r>
    </w:p>
    <w:p>
      <w:pPr>
        <w:pStyle w:val="Normal"/>
        <w:autoSpaceDE w:val="false"/>
        <w:ind w:firstLine="540"/>
        <w:jc w:val="both"/>
        <w:rPr/>
      </w:pPr>
      <w:r>
        <w:rPr/>
        <w:t>статью 1 Закона Республики Беларусь от 21 июля 2008 года "О внесении изменений и дополнений в некоторые законы Республики Беларусь по вопросам деятельности органов внутренних дел Республики Беларусь" (Национальный реестр правовых актов Республики Беларусь, 2008 г., N 184, 2/1514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Верховного Совета Республики Беларусь от 21 июня 1991 года "Об утверждении Положения о лечебно-трудовых профилакториях для хронических алкоголиков и наркоманов, систематически нарушающих общественный порядок или права других лиц" (Ведамасцi Вярхоўнага Савета Беларускай ССР, 1991 г., N 23, ст. 323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атья 65 вступила в силу со дня официального опубликования (статья 66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5. Меры по реализации положений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у Министров Республики Беларусь в шестимесячный срок:</w:t>
      </w:r>
    </w:p>
    <w:p>
      <w:pPr>
        <w:pStyle w:val="Normal"/>
        <w:autoSpaceDE w:val="false"/>
        <w:ind w:firstLine="540"/>
        <w:jc w:val="both"/>
        <w:rPr/>
      </w:pPr>
      <w:r>
        <w:rPr/>
        <w:t>привести решения Правительства Республики Беларусь в соответствие с настоящи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ть приведение республиканскими органами государственного управления, подчиненными Правительству Республики Беларусь, их нормативных правовых актов в соответствие с настоящи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ь иные меры, необходимые для реализации положений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атья 66 вступила в силу со дня официального опубликовани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6. Вступление в силу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через десять дней после его официального опубликования, за исключением настоящей статьи и статьи 65, которые вступают в силу со дня официального опубликования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Президент Республики Беларусь А.Лукашенко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Admin</dc:creator>
  <dc:description/>
  <cp:keywords/>
  <dc:language>en-US</dc:language>
  <cp:lastModifiedBy>Admin</cp:lastModifiedBy>
  <dcterms:modified xsi:type="dcterms:W3CDTF">2010-04-16T10:56:00Z</dcterms:modified>
  <cp:revision>2</cp:revision>
  <dc:subject/>
  <dc:title>Зарегистрировано в Национальном реестре правовых актов</dc:title>
</cp:coreProperties>
</file>