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  <w:t>Опубликовано в Национальном реестре правовых актов Республики Беларусь  от 01..01.2011 №1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27 декабря 2010 г. № 1/1220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 ПРЕЗИДЕНТА РЕСПУБЛИКИ БЕЛАРУСЬ</w:t>
      </w:r>
    </w:p>
    <w:p>
      <w:pPr>
        <w:pStyle w:val="ConsPlusTitle"/>
        <w:widowControl/>
        <w:jc w:val="center"/>
        <w:rPr/>
      </w:pPr>
      <w:r>
        <w:rPr/>
        <w:t>23 декабря 2010 г. № 67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КОНЦЕПЦИИ СОВЕРШЕНСТВОВАНИЯ СИСТЕМЫ МЕР УГОЛОВНОЙ ОТВЕТСТВЕННОСТИ И ПОРЯДКА ИХ ИСПОЛ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птимизации мер уголовной ответственности и порядка их исполнения, повышения эффективности исправительного и предупредительного воздействия мер уголовной ответственности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ую Концепцию совершенствования системы мер уголовной ответственности и порядка их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Государственным органам (организациям) в практической деятельности руководствоваться положениями Концепции совершенствования системы мер уголовной ответственности и порядка их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Генеральному прокурору в 2012 - 2016 годах ежегодно до 1 марта информировать Президента Республики Беларусь о реализации Концепции совершенствования системы мер уголовной ответственности и порядка их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ий Указ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Президент Республики Беларусь А.Лукашенко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каз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3.12.2010 №67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ЦЕПЦИЯ СОВЕРШЕНСТВОВАНИЯ СИСТЕМЫ МЕР УГОЛОВ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ВЕТСТВЕННОСТИ И ПОРЯДКА ИХ ИСПОЛН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autoSpaceDE w:val="false"/>
        <w:jc w:val="center"/>
        <w:rPr/>
      </w:pPr>
      <w:r>
        <w:rPr/>
        <w:t>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ая  Концепция разработана в целях оптимизации уголовных наказаний (далее - наказания) и иных мер уголовной ответственности и порядка их исполнения, повышения эффективности исправительного и предупредительного воздействия наказаний и иных мер уголовной ответственности, обеспечения социальной справедливости при применении уголовных санкций, предупреждения преступности в современных условиях.</w:t>
      </w:r>
    </w:p>
    <w:p>
      <w:pPr>
        <w:pStyle w:val="Normal"/>
        <w:autoSpaceDE w:val="false"/>
        <w:ind w:firstLine="540"/>
        <w:jc w:val="both"/>
        <w:rPr/>
      </w:pPr>
      <w:r>
        <w:rPr/>
        <w:t>2. Основными задачами настоящей Концеп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е системы наказаний и иных мер уголовной ответственности в целях обеспечения их соответствия уровню социально-экономического развития государства, криминологической структуре и динамике преступности, в том числе рецидивной, социальной адаптации осужденных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профилактики преступ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олее широкое применение средств материального воздействия на лиц, совершивших преступ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птимизация сроков наказания в виде лишения свободы в целях восприятия этого наказания обществом, потерпевшим и осужденным как достаточного и справедливого;</w:t>
      </w:r>
    </w:p>
    <w:p>
      <w:pPr>
        <w:pStyle w:val="Normal"/>
        <w:autoSpaceDE w:val="false"/>
        <w:ind w:firstLine="540"/>
        <w:jc w:val="both"/>
        <w:rPr/>
      </w:pPr>
      <w:r>
        <w:rPr/>
        <w:t>дальнейшее расширение применения альтернативных лишению свободы видов наказаний и иных мер уголовной ответственности, усиление предупредительного воздействия отсрочки исполнения наказания, условного неприменения наказания, осуждения без назначения наказания;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е института условно-досрочного освобождения от наказания для стимулирования осужденных к исправлению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прав и законных интересов лиц, пострадавших от преступлений, возмещение причиненного преступлениями ущерба (вреда), в том числе посредством внесудебного урегулирования конфликтов;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е порядка исполнения наказаний и иных мер уголо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В ходе реализации настоящей Концепции предполагаются: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е уголовного, уголовно-процессуального и уголовно-исполнительного законодательства, практики его применения при соблюдении прав и законных интересов граждан, с учетом особенностей национальной правовой системы, уровня правовой культуры населения и общепризнанных международно-правовых стандартов;</w:t>
      </w:r>
    </w:p>
    <w:p>
      <w:pPr>
        <w:pStyle w:val="Normal"/>
        <w:autoSpaceDE w:val="false"/>
        <w:ind w:firstLine="540"/>
        <w:jc w:val="both"/>
        <w:rPr/>
      </w:pPr>
      <w:r>
        <w:rPr/>
        <w:t>оптимизация уголовной ответственности лиц, впервые совершивших преступления, при сохранении должного карательного воздействия за совершение наиболее опасных тяжких и особо тяжких пре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применения наказания в виде лишения свободы в пределах, соответствующих общественной опасности совершенных преступлений и личности виновных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исправительного и предупредительного воздействия наказаний и иных мер уголовной ответственности, досрочного освобождения от наказаний;</w:t>
      </w:r>
    </w:p>
    <w:p>
      <w:pPr>
        <w:pStyle w:val="Normal"/>
        <w:autoSpaceDE w:val="false"/>
        <w:ind w:firstLine="540"/>
        <w:jc w:val="both"/>
        <w:rPr/>
      </w:pPr>
      <w:r>
        <w:rPr/>
        <w:t>снижение рецидивной преступности, в том числе связанной с уклонением от отбывания наказаний;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е уголовно-исполнительной системы для обеспечения ее способности при оптимальных экономических издержках выполнять функции социальной адаптации и реабилитации осужде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autoSpaceDE w:val="false"/>
        <w:jc w:val="center"/>
        <w:rPr/>
      </w:pPr>
      <w:r>
        <w:rPr/>
        <w:t>ПРЕДПОСЫЛКИ СОВЕРШЕНСТВОВАНИЯ МЕР УГОЛОВНОЙ ОТВЕТСТВЕННОСТИ И ПРАКТИКИ ИХ ПРИМЕ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Принятые государством и обществом меры по становлению Республики Беларусь как правового социального государства содействовали укреплению правопорядка, более полному обеспечению прав и законных интересов граждан, повышению уровня правовой культуры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чиная с 2006 года в Республике Беларусь отмечается устойчивая тенденция сокращения преступности: за 4 года количество преступлений сократилось на 22 процента, в том числе краж - на 20 процентов, убийств - на 45 процентов, хулиганств - на 6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месте с тем криминологические исследования практики назначения и исполнения наказаний и иных мер уголовной ответственности, досрочного освобождения от наказаний показывают их недостаточную исправительную и предупредительную эффективность, незавершенность построения сбалансированной и развитой уголовно-исполнительной системы, о чем свидетельствуют высокий уровень рецидива преступлений (около 41 процента), неполное возмещение причиненного преступлениями ущерба (вреда), неэффективная социальная адаптация и реабилитация осужденных.</w:t>
      </w:r>
    </w:p>
    <w:p>
      <w:pPr>
        <w:pStyle w:val="Normal"/>
        <w:autoSpaceDE w:val="false"/>
        <w:ind w:firstLine="540"/>
        <w:jc w:val="both"/>
        <w:rPr/>
      </w:pPr>
      <w:r>
        <w:rPr/>
        <w:t>5. Несмотря на принятые меры по совершенствованию уголовного закона, в том числе введение альтернативных лишению свободы видов наказаний и иных мер уголовной ответственности, расширение оснований для освобождения от уголовной ответственности, лишение свободы составляет около 24 процентов в структуре видов наказаний. Учитывая применение наказания в виде ареста (около 11 процентов), число лиц, направленных в 2009 году в места лишения свободы, превысило 35 процентов от общего числа осужденных. В определенной степени это связано и с неэффективным исполнением альтернативных лишению свободы наказаний в виде ограничения свободы и испра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6. В настоящее время в исправительных учреждениях находится значительное число лиц, осужденных к длительным срокам наказания в виде лишения свободы. Из отбывающих данное наказание около 53 процентов осуждено к лишению свободы на срок 5 и более лет. Также отмечается устойчивая тенденция вынесения достаточно суровых приговоров бывшим руководителям государственных органов (организаций) за совершение преступлений против собственности, порядка осуществления экономической деятельности, порядка управления и интересов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Статья 70 Уголовного кодекса Республики Беларусь (далее - УК) о назначении при наличии исключительных обстоятельств более мягкого наказания, чем предусмотрено за данное преступление, применяется не более чем к 1 проценту осуждаемых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для большинства лиц, ориентированных на совершение преступлений корыстного характера, не относящихся к тяжким и особо тяжким, наказание в виде лишения свободы утратило свойство радикальной карательной меры, поскольку применялось за совершение этими лицами и первого, и последующих преступлений.</w:t>
      </w:r>
    </w:p>
    <w:p>
      <w:pPr>
        <w:pStyle w:val="Normal"/>
        <w:autoSpaceDE w:val="false"/>
        <w:ind w:firstLine="540"/>
        <w:jc w:val="both"/>
        <w:rPr/>
      </w:pPr>
      <w:r>
        <w:rPr/>
        <w:t>7. Наказание в виде ограничения свободы является оптимальной альтернативой лишению свободы только в отношении осужденных, обладающих устойчивой мотивацией на социальную адаптацию и реабилитацию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надлежащих условий для обеспечения исполнения данного вида наказания и надлежащей системы контроля за осужденными, большинство из которых являются лицами с устойчивыми асоциальными установками, злоупотребляющими спиртными напитками, наркотическими средствами, иными одурманивающими веществами, привело к тому, что ежегодно к уголовной ответственности за уклонение от отбывания ограничения свободы привлекается каждый четвертый осужденный к этому виду наказания.</w:t>
      </w:r>
    </w:p>
    <w:p>
      <w:pPr>
        <w:pStyle w:val="Normal"/>
        <w:autoSpaceDE w:val="false"/>
        <w:ind w:firstLine="540"/>
        <w:jc w:val="both"/>
        <w:rPr/>
      </w:pPr>
      <w:r>
        <w:rPr/>
        <w:t>8. Неэффективно и назначение исправительных работ лицам, не желающим трудиться.</w:t>
      </w:r>
    </w:p>
    <w:p>
      <w:pPr>
        <w:pStyle w:val="Normal"/>
        <w:autoSpaceDE w:val="false"/>
        <w:ind w:firstLine="540"/>
        <w:jc w:val="both"/>
        <w:rPr/>
      </w:pPr>
      <w:r>
        <w:rPr/>
        <w:t>В 2009 году за уклонение от соблюдения нестрогих требований режима отбывания данного вида наказания привлечено к уголовной ответственности более 31 процента осужденных к исправительным работам.</w:t>
      </w:r>
    </w:p>
    <w:p>
      <w:pPr>
        <w:pStyle w:val="Normal"/>
        <w:autoSpaceDE w:val="false"/>
        <w:ind w:firstLine="540"/>
        <w:jc w:val="both"/>
        <w:rPr/>
      </w:pPr>
      <w:r>
        <w:rPr/>
        <w:t>9. Уровень осужденных к штрафу составляет около 14 процентов от общего количества осужденных.</w:t>
      </w:r>
    </w:p>
    <w:p>
      <w:pPr>
        <w:pStyle w:val="Normal"/>
        <w:autoSpaceDE w:val="false"/>
        <w:ind w:firstLine="540"/>
        <w:jc w:val="both"/>
        <w:rPr/>
      </w:pPr>
      <w:r>
        <w:rPr/>
        <w:t>В уголовном законе не предусмотрены правовые механизмы более широкого применения и эффективного исполнения наказания в виде штрафа, хотя современные социальные условия позволяют сделать этот вид наказания наиболее приемлемой альтернативой лишению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10. Не в полной мере используются такие альтернативные реальному лишению свободы меры уголовной ответственности, как отсрочка исполнения наказания и условное неприменение наказания (около 2 и 1,5 процента соответственно). Они не всегда воспринимаются как эффективный способ реализации уголовной ответственности, так как не предполагают каких-либо существенных ограничений для осужденного в испытатель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Введение элементов материального воздействия при применении названных мер уголовной ответственности может обеспечить их совершенствование как перспективных направлений в достижении целей уголовной ответственности и исполнения наказаний.</w:t>
      </w:r>
    </w:p>
    <w:p>
      <w:pPr>
        <w:pStyle w:val="Normal"/>
        <w:autoSpaceDE w:val="false"/>
        <w:ind w:firstLine="540"/>
        <w:jc w:val="both"/>
        <w:rPr/>
      </w:pPr>
      <w:r>
        <w:rPr/>
        <w:t>11. Недостаточно востребованным на практике оказалось наказание в виде общественных работ. К нему осуждаются преимущественно лица, совершившие преступления, не представляющие большой общественной опасности, которые, как правило, до осуждения вели асоциальный образ жизни.</w:t>
      </w:r>
    </w:p>
    <w:p>
      <w:pPr>
        <w:pStyle w:val="Normal"/>
        <w:autoSpaceDE w:val="false"/>
        <w:ind w:firstLine="540"/>
        <w:jc w:val="both"/>
        <w:rPr/>
      </w:pPr>
      <w:r>
        <w:rPr/>
        <w:t>Хотя количество осужденных к данному виду наказания в последнее время увеличивается, в структуре наказаний общественные работы в прошлом году составили около 3 процентов. Общественные работы по-прежнему практически не применяются к лицам, совершившим преступления против порядка осуществления экономической деятельности, порядка управления, интересов службы, что не позволяет в полной мере использовать исправительный потенциал этого вида наказания.</w:t>
      </w:r>
    </w:p>
    <w:p>
      <w:pPr>
        <w:pStyle w:val="Normal"/>
        <w:autoSpaceDE w:val="false"/>
        <w:ind w:firstLine="540"/>
        <w:jc w:val="both"/>
        <w:rPr/>
      </w:pPr>
      <w:r>
        <w:rPr/>
        <w:t>С учетом наметившейся тенденции расширения применения наказания в виде общественных работ и того, что этот вид наказания влечет относительно незначительные затраты на его исполнение, способствует привитию осужденным навыков общественно полезного поведения, имеются закономерные предпосылки для дальнейшего развития общественных работ в качестве основного и дополнительного наказаний.</w:t>
      </w:r>
    </w:p>
    <w:p>
      <w:pPr>
        <w:pStyle w:val="Normal"/>
        <w:autoSpaceDE w:val="false"/>
        <w:ind w:firstLine="540"/>
        <w:jc w:val="both"/>
        <w:rPr/>
      </w:pPr>
      <w:r>
        <w:rPr/>
        <w:t>12. Недостаточно стимулируется позитивное поведение лиц, впервые совершивших преступления, не относящиеся к тяжким и особо тяжким (примирение с потерпевшими, возмещение причиненного преступлениями ущерба (вреда), устранение иных вредных последствий преступлений), путем применения к ним мер пресечения, не связанных с изоляцией от общества, освобождения от уголовной ответственности, назначения альтернативных лишению свободы видов наказаний и иных мер уголовной ответственности, развития примирительных процедур для внесудебного урегулирования конфликтов.</w:t>
      </w:r>
    </w:p>
    <w:p>
      <w:pPr>
        <w:pStyle w:val="Normal"/>
        <w:autoSpaceDE w:val="false"/>
        <w:ind w:firstLine="540"/>
        <w:jc w:val="both"/>
        <w:rPr/>
      </w:pPr>
      <w:r>
        <w:rPr/>
        <w:t>13. Применение института условно-досрочного освобождения от наказания как меры поощрительного характера свидетельствует о его недостаточной эффективности в реализации целей уголовной ответственности и исполнения наказаний. Более 14 процентов лиц, условно-досрочно освобожденных из исправительных учреждений, совершают умышленные преступления в период неотбытой части срока наказания в виде лишения свободы, а около 15 процентов - до погашения (снятия) судим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autoSpaceDE w:val="false"/>
        <w:jc w:val="center"/>
        <w:rPr/>
      </w:pPr>
      <w:r>
        <w:rPr/>
        <w:t>МЕРОПРИЯТИЯ НАСТОЯЩЕЙ КОНЦЕП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4. Настоящей Концепцией предусмотрена поэтапная, до 2015 года, реализация комплекса организационно-практических, законодательных и иных мероприятий государственными органами (организациями)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15. Организационно-практическими мероприятиями предусматри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15.1. расширить практику освобождения лиц, совершивших преступления, не представляющие большой общественной опасности, менее тяжкие преступления, от уголовной ответственности в связи с привлечением к административной ответственности, утратой деянием общественной опасности, деятельным раскаянием, примирением с потерпевшим;</w:t>
      </w:r>
    </w:p>
    <w:p>
      <w:pPr>
        <w:pStyle w:val="Normal"/>
        <w:autoSpaceDE w:val="false"/>
        <w:ind w:firstLine="540"/>
        <w:jc w:val="both"/>
        <w:rPr/>
      </w:pPr>
      <w:r>
        <w:rPr/>
        <w:t>15.2. при назначении в установленном порядке наказаний в полной мере:</w:t>
      </w:r>
    </w:p>
    <w:p>
      <w:pPr>
        <w:pStyle w:val="Normal"/>
        <w:autoSpaceDE w:val="false"/>
        <w:ind w:firstLine="540"/>
        <w:jc w:val="both"/>
        <w:rPr/>
      </w:pPr>
      <w:r>
        <w:rPr/>
        <w:t>использовать возможность назначения альтернативных лишению свободы видов наказаний и иных мер уголовной ответственности лицам, не представляющим опасности для общества, определения оптимальных сроков наказания в виде лишения свободы за преступления, не сопряженные с посягательством на жизнь и здоровье человека, назначения в соответствии со статьей 70 УК более мягкого наказания, в том числе при совершении тяжких пре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ть при назначении наказаний в виде ограничения свободы и исправительных работ мотивацию лиц, совершивших преступления, на социальную адаптацию и реабилитацию. При этом назначать исправительные работы, как правило, лицам, имеющим на день постановления приговора постоянное место работы или принявшим меры к трудоустройству;</w:t>
      </w:r>
    </w:p>
    <w:p>
      <w:pPr>
        <w:pStyle w:val="Normal"/>
        <w:autoSpaceDE w:val="false"/>
        <w:ind w:firstLine="540"/>
        <w:jc w:val="both"/>
        <w:rPr/>
      </w:pPr>
      <w:r>
        <w:rPr/>
        <w:t>15.3. органам, ведущим уголовный процесс, применять меру пресечения в виде заключения под стражу в случаях, когда невозможно применение иной меры пресечения. Оптимизировать практику применения иных мер пресечения, особенно в отношении подозреваемых или обвиняемых в совершении преступлений, не представляющих большой общественной опасности, и менее тяжких пре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15.4. развивать специализацию судей в целях повышения качества правосудия. Практиковать рассмотрение уголовных дел в выездных судебных заседаниях в качестве действенного средства предупреждения совершения новых пре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15.5. проводить системную работу по разъяснению законодательства об уголовной и административной ответственности, возможностях защиты прав и законных интересов лиц, пострадавших от преступлений, для обеспечения адекватного восприятия обществом деятельности органов, ведущих уголовный процесс;</w:t>
      </w:r>
    </w:p>
    <w:p>
      <w:pPr>
        <w:pStyle w:val="Normal"/>
        <w:autoSpaceDE w:val="false"/>
        <w:ind w:firstLine="540"/>
        <w:jc w:val="both"/>
        <w:rPr/>
      </w:pPr>
      <w:r>
        <w:rPr/>
        <w:t>15.6. привести условия содержания осужденных в исправительных учреждениях в соответствие с международно-правовыми стандартами.</w:t>
      </w:r>
    </w:p>
    <w:p>
      <w:pPr>
        <w:pStyle w:val="Normal"/>
        <w:autoSpaceDE w:val="false"/>
        <w:ind w:firstLine="540"/>
        <w:jc w:val="both"/>
        <w:rPr/>
      </w:pPr>
      <w:r>
        <w:rPr/>
        <w:t>16. Законодательными и иными мероприятиями предусматри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16.1. принять меры по оптимизации наказаний и иных мер уголовной ответственности, а также порядка их исполнения, в том числе наказаний в виде ограничения свободы и исправительных работ, наказаний, назначаемых военнослужащим срочной воен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16.2. проработать вопрос о декриминализации отдельных преступлений против собственности, порядка осуществления экономической деятельности, порядка управления и интересов службы, некоторых иных деяний;</w:t>
      </w:r>
    </w:p>
    <w:p>
      <w:pPr>
        <w:pStyle w:val="Normal"/>
        <w:autoSpaceDE w:val="false"/>
        <w:ind w:firstLine="540"/>
        <w:jc w:val="both"/>
        <w:rPr/>
      </w:pPr>
      <w:r>
        <w:rPr/>
        <w:t>16.3. снизить минимальные и максимальные сроки наказания в виде лишения свободы за некоторые преступления против собственности, порядка осуществления экономической деятельности, порядка управления, интересов службы, другие преступления, не сопряженные с посягательством на жизнь и здоровье человека, а также оптимизировать сроки наказания в виде лишения свободы за отдельные тяжкие и особо тяжкие преступления;</w:t>
      </w:r>
    </w:p>
    <w:p>
      <w:pPr>
        <w:pStyle w:val="Normal"/>
        <w:autoSpaceDE w:val="false"/>
        <w:ind w:firstLine="540"/>
        <w:jc w:val="both"/>
        <w:rPr/>
      </w:pPr>
      <w:r>
        <w:rPr/>
        <w:t>16.4. рассмотреть целесообразность снижения максимального срока наказания в виде ареста и исключения возможности условно-досрочного освобождения от его от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16.5. расширить применение штрафа в качестве основного и дополнительного наказаний за преступления против собственности, порядка осуществления экономической деятельности, порядка управления, интересов службы, за некоторые тяжкие ненасильственные преступления;</w:t>
      </w:r>
    </w:p>
    <w:p>
      <w:pPr>
        <w:pStyle w:val="Normal"/>
        <w:autoSpaceDE w:val="false"/>
        <w:ind w:firstLine="540"/>
        <w:jc w:val="both"/>
        <w:rPr/>
      </w:pPr>
      <w:r>
        <w:rPr/>
        <w:t>16.6. проработать вопрос о целесообразности назначения штрафа по усмотрению суда на основе, альтернативной лишению свободы, за преступления, не относящиеся к тяжким и особо тяжким, если санкцией соответствующей статьи УК предусматривается назначение наказания в виде лишения свободы;</w:t>
      </w:r>
    </w:p>
    <w:p>
      <w:pPr>
        <w:pStyle w:val="Normal"/>
        <w:autoSpaceDE w:val="false"/>
        <w:ind w:firstLine="540"/>
        <w:jc w:val="both"/>
        <w:rPr/>
      </w:pPr>
      <w:r>
        <w:rPr/>
        <w:t>16.7. дополнительно предусмотреть назначение общественных работ в качестве альтернативы другим видам наказаний за совершение преступлений, не относящихся к тяжким и особо тяжким, а также возможность возложения обязанности по выполнению общественно полезных работ в качестве меры исправительного воздействия при осуждении с отсрочкой исполнения наказания, условным неприменением наказания;</w:t>
      </w:r>
    </w:p>
    <w:p>
      <w:pPr>
        <w:pStyle w:val="Normal"/>
        <w:autoSpaceDE w:val="false"/>
        <w:ind w:firstLine="540"/>
        <w:jc w:val="both"/>
        <w:rPr/>
      </w:pPr>
      <w:r>
        <w:rPr/>
        <w:t>16.8. оптимизировать критерии признания рецидива пре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16.9. ограничить основания применения меры пресечения в виде заключения под стражу, в том числе предусмотрев ее применение по мотивам одной лишь тяжести преступления в отношении лиц, подозреваемых или обвиняемых в совершении ограниченного перечня преступлений (преступления против мира и безопасности человечества, государства, военные преступления, преступления, сопряженные с посягательством на жизнь и здоровье человека).</w:t>
      </w:r>
    </w:p>
    <w:p>
      <w:pPr>
        <w:pStyle w:val="Normal"/>
        <w:autoSpaceDE w:val="false"/>
        <w:ind w:firstLine="540"/>
        <w:jc w:val="both"/>
        <w:rPr/>
      </w:pPr>
      <w:r>
        <w:rPr/>
        <w:t>Расширить применение меры пресечения в виде залога в качестве альтернативы заключению под стражу и предусмотреть возможность его последующего обращения в счет возмещения причиненного преступлениями ущерба (вреда);</w:t>
      </w:r>
    </w:p>
    <w:p>
      <w:pPr>
        <w:pStyle w:val="Normal"/>
        <w:autoSpaceDE w:val="false"/>
        <w:ind w:firstLine="540"/>
        <w:jc w:val="both"/>
        <w:rPr/>
      </w:pPr>
      <w:r>
        <w:rPr/>
        <w:t>16.10. ввести институт социальной компенсации как условие освобождения от уголовной ответственности, осуждения с условным неприменением наказания, осуждения без назначения наказания (далее - социальная компенсация) при совершении преступлений, не относящихся к тяжким и особо тяжким, в том числе лиц, причинивших ущерб имуществу юридических лиц независимо от формы собственности, имуществу индивидуальных предпринимателей, с расширением полномочий соответствующих органов уголовного преследования по освобождению от уголо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й институт должен стать действенной мерой ответственности, замещающей ее карательные элементы, обеспечивающей восстановление социальной справедливости, достижение целей исправительного воздействия и оперативное устранение вредных последствий пре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16.11. с учетом результатов практики применения института социальной компенсации в дальнейшем рассмотреть целесообразность его введения при совершении отдельных тяжких преступлений, не сопряженных с посягательством на жизнь и здоровье человека;</w:t>
      </w:r>
    </w:p>
    <w:p>
      <w:pPr>
        <w:pStyle w:val="Normal"/>
        <w:autoSpaceDE w:val="false"/>
        <w:ind w:firstLine="540"/>
        <w:jc w:val="both"/>
        <w:rPr/>
      </w:pPr>
      <w:r>
        <w:rPr/>
        <w:t>16.12. усовершенствовать процессуальный порядок принятия решений об освобождении от уголовной ответственности в связи с привлечением лица к административной ответственности, утратой деянием общественной опасности, деятельным раскаянием, примирением с потерпевшим;</w:t>
      </w:r>
    </w:p>
    <w:p>
      <w:pPr>
        <w:pStyle w:val="Normal"/>
        <w:autoSpaceDE w:val="false"/>
        <w:ind w:firstLine="540"/>
        <w:jc w:val="both"/>
        <w:rPr/>
      </w:pPr>
      <w:r>
        <w:rPr/>
        <w:t>16.13. установить, что условно-досрочное освобождение от наказания применяется на условиях испытания освобождаемого в течение неотбытой части наказания, подтверждающих его исправление. В качестве таких условий, несоблюдение которых влечет отмену условно-досрочного освобождения от наказания, определить трудоустройство освобождаемого в определенный судом срок по избранному им месту жительства и (или) возможность выполнения им общественно полезных работ в качестве меры исправительного воз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Пересмотреть основания применения условно-досрочного освобождения от наказания в отношении лиц, неоднократно судимых, а также ранее совершавших преступления в период неотбытой части срока наказания.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ть вопрос о введении институтов личного поручительства и залога при условно-досрочном освобождении от наказания, замене неотбытой части наказания более мягким;</w:t>
      </w:r>
    </w:p>
    <w:p>
      <w:pPr>
        <w:pStyle w:val="Normal"/>
        <w:autoSpaceDE w:val="false"/>
        <w:ind w:firstLine="540"/>
        <w:jc w:val="both"/>
        <w:rPr/>
      </w:pPr>
      <w:r>
        <w:rPr/>
        <w:t>16.14. принять меры по введению в уголовном процессе института медиации (посредничества) для внесудебного урегулирования конфликтов;</w:t>
      </w:r>
    </w:p>
    <w:p>
      <w:pPr>
        <w:pStyle w:val="Normal"/>
        <w:autoSpaceDE w:val="false"/>
        <w:ind w:firstLine="540"/>
        <w:jc w:val="both"/>
        <w:rPr/>
      </w:pPr>
      <w:r>
        <w:rPr/>
        <w:t>16.15. предусмотреть создание за счет средств, поступивших от уплаты социальной компенсации, специального фонда для возмещения причиненного преступлениями ущерба (вреда);</w:t>
      </w:r>
    </w:p>
    <w:p>
      <w:pPr>
        <w:pStyle w:val="Normal"/>
        <w:autoSpaceDE w:val="false"/>
        <w:ind w:firstLine="540"/>
        <w:jc w:val="both"/>
        <w:rPr/>
      </w:pPr>
      <w:r>
        <w:rPr/>
        <w:t>16.16. принять комплекс мер по совершенствованию уголовно-исполнительной системы. При этом:</w:t>
      </w:r>
    </w:p>
    <w:p>
      <w:pPr>
        <w:pStyle w:val="Normal"/>
        <w:autoSpaceDE w:val="false"/>
        <w:ind w:firstLine="540"/>
        <w:jc w:val="both"/>
        <w:rPr/>
      </w:pPr>
      <w:r>
        <w:rPr/>
        <w:t>повысить эффективность деятельности органов и учреждений уголовно-исполнительной системы, в том числе в целях снижения рецидива преступлений среди лиц, отбывших наказание;</w:t>
      </w:r>
    </w:p>
    <w:p>
      <w:pPr>
        <w:pStyle w:val="Normal"/>
        <w:autoSpaceDE w:val="false"/>
        <w:ind w:firstLine="540"/>
        <w:jc w:val="both"/>
        <w:rPr/>
      </w:pPr>
      <w:r>
        <w:rPr/>
        <w:t>проработать вопрос о целесообразности реформирования органов и учреждений уголовно-исполнительной системы, в том числе путем их выведения из системы органов уголовного пресле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оптимизировать условия отбывания наказаний в исправительных учреждениях, порядок социальной адаптации и реабилитации осужденных, обеспечив их раздельное содержание в исправительных учреждениях в зависимости от этапов исправления и криминально-мотивационных характеристик осужденных, создание надлежащих условий для обеспечения их полной трудовой занят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Концепции совершенствования</w:t>
      </w:r>
    </w:p>
    <w:p>
      <w:pPr>
        <w:pStyle w:val="Normal"/>
        <w:autoSpaceDE w:val="false"/>
        <w:jc w:val="right"/>
        <w:rPr/>
      </w:pPr>
      <w:r>
        <w:rPr/>
        <w:t>системы мер уголовной ответственности</w:t>
      </w:r>
    </w:p>
    <w:p>
      <w:pPr>
        <w:pStyle w:val="Normal"/>
        <w:autoSpaceDE w:val="false"/>
        <w:jc w:val="right"/>
        <w:rPr/>
      </w:pPr>
      <w:r>
        <w:rPr/>
        <w:t>и порядка их испол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ЛАН</w:t>
      </w:r>
    </w:p>
    <w:p>
      <w:pPr>
        <w:pStyle w:val="Normal"/>
        <w:autoSpaceDE w:val="false"/>
        <w:jc w:val="center"/>
        <w:rPr/>
      </w:pPr>
      <w:r>
        <w:rPr/>
        <w:t>РЕАЛИЗАЦИИ МЕРОПРИЯТИЙ КОНЦЕПЦИИ СОВЕРШЕНСТВОВАНИЯ СИСТЕМЫ МЕР УГОЛОВНОЙ ОТВЕТСТВЕННОСТИ И ПОРЯДКА ИХ ИСПОЛ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┬───────────┬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рок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именование мероприятий  │выполнения,│            Исполните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ды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┴───────────┴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  <w:t>Реализация мероприятий,</w:t>
      </w:r>
    </w:p>
    <w:p>
      <w:pPr>
        <w:pStyle w:val="ConsPlusNonformat"/>
        <w:widowControl/>
        <w:rPr/>
      </w:pPr>
      <w:r>
        <w:rPr/>
        <w:t>предусмотренных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5.1 пункта 15  2011 - 2015 Генеральная прокуратура, Верховный</w:t>
      </w:r>
    </w:p>
    <w:p>
      <w:pPr>
        <w:pStyle w:val="ConsPlusNonformat"/>
        <w:widowControl/>
        <w:rPr/>
      </w:pPr>
      <w:r>
        <w:rPr/>
        <w:t>Концепции                               Су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5.2 пункта 15  2011 - 2015 Верховный Суд</w:t>
      </w:r>
    </w:p>
    <w:p>
      <w:pPr>
        <w:pStyle w:val="ConsPlusNonformat"/>
        <w:widowControl/>
        <w:rPr/>
      </w:pPr>
      <w:r>
        <w:rPr/>
        <w:t>Концеп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5.3 пункта 15  2011 - 2015 Генеральная прокуратура, Верховный</w:t>
      </w:r>
    </w:p>
    <w:p>
      <w:pPr>
        <w:pStyle w:val="ConsPlusNonformat"/>
        <w:widowControl/>
        <w:rPr/>
      </w:pPr>
      <w:r>
        <w:rPr/>
        <w:t>Концепции                               Суд, Министерство внутренних дел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обороны, Комит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й безопас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ый пограни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Государственный тамож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Департамент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асследований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го контро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5.4 пункта 15  2011 - 2015 Верховный Суд, Министерство юстиции</w:t>
      </w:r>
    </w:p>
    <w:p>
      <w:pPr>
        <w:pStyle w:val="ConsPlusNonformat"/>
        <w:widowControl/>
        <w:rPr/>
      </w:pPr>
      <w:r>
        <w:rPr/>
        <w:t>Концеп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5.5 пункта 15  2011 - 2015 Генеральная прокуратура, Верховный</w:t>
      </w:r>
    </w:p>
    <w:p>
      <w:pPr>
        <w:pStyle w:val="ConsPlusNonformat"/>
        <w:widowControl/>
        <w:rPr/>
      </w:pPr>
      <w:r>
        <w:rPr/>
        <w:t>Концепции                               Суд, Министерство внутренних дел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обороны, 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юстиции, Комитет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, 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граничный комит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ый таможенный комит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епартамент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асследований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го контро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5.6 пункта 15  2011 - 2015 Министерство внутренних дел,</w:t>
      </w:r>
    </w:p>
    <w:p>
      <w:pPr>
        <w:pStyle w:val="ConsPlusNonformat"/>
        <w:widowControl/>
        <w:rPr/>
      </w:pPr>
      <w:r>
        <w:rPr/>
        <w:t>Концепции                               Министерство финан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6.1 пункта 16     2011     Генеральная прокуратура, Верховный</w:t>
      </w:r>
    </w:p>
    <w:p>
      <w:pPr>
        <w:pStyle w:val="ConsPlusNonformat"/>
        <w:widowControl/>
        <w:rPr/>
      </w:pPr>
      <w:r>
        <w:rPr/>
        <w:t>Концепции                               Суд, Государственный секретари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овета Безопасности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Беларусь, Министерство внутрен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ел, Министерство обороны, Комит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й безопас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ый пограни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Государственный тамож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Департамент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асследований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го контро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циональный центр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и правовых исслед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ах 16.2 - 16.9,      2011     Генеральная прокуратура, Верховный</w:t>
      </w:r>
    </w:p>
    <w:p>
      <w:pPr>
        <w:pStyle w:val="ConsPlusNonformat"/>
        <w:widowControl/>
        <w:rPr/>
      </w:pPr>
      <w:r>
        <w:rPr/>
        <w:t>16.12, 16.13 пункта 16                  Суд, Министерство внутренних дел,</w:t>
      </w:r>
    </w:p>
    <w:p>
      <w:pPr>
        <w:pStyle w:val="ConsPlusNonformat"/>
        <w:widowControl/>
        <w:rPr/>
      </w:pPr>
      <w:r>
        <w:rPr/>
        <w:t>Концепции                               Министерство обороны, Комит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й безопас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ый пограни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Государственный тамож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Департамент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асследований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го контро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циональный центр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и правовых исслед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6.10 пункта 16 2011 - 2012 Генеральная прокуратура, Верховный</w:t>
      </w:r>
    </w:p>
    <w:p>
      <w:pPr>
        <w:pStyle w:val="ConsPlusNonformat"/>
        <w:widowControl/>
        <w:rPr/>
      </w:pPr>
      <w:r>
        <w:rPr/>
        <w:t>Концепции                               Суд, Министерство внутренних дел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обороны, Комит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й безопас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ый пограни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Государственный тамож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Департамент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асследований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го контро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циональный центр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и правовых исслед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ах 16.11, 16.14   2013 - 2015 Генеральная прокуратура, Верховный</w:t>
      </w:r>
    </w:p>
    <w:p>
      <w:pPr>
        <w:pStyle w:val="ConsPlusNonformat"/>
        <w:widowControl/>
        <w:rPr/>
      </w:pPr>
      <w:r>
        <w:rPr/>
        <w:t>пункта 16 Концепции                     Суд, Министерство внутренних дел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обороны, Комит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й безопас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ый пограни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Государственный тамож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митет, Департамент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асследований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го контро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циональный центр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и правовых исслед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6.15 пункта 16 2013 - 2015 Генеральная прокуратура, Верховный</w:t>
      </w:r>
    </w:p>
    <w:p>
      <w:pPr>
        <w:pStyle w:val="ConsPlusNonformat"/>
        <w:widowControl/>
        <w:rPr/>
      </w:pPr>
      <w:r>
        <w:rPr/>
        <w:t>Концепции                               Суд, Министерство внутренних дел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обороны, 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инансов, Комитет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, 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граничный комит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ый таможенный комит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епартамент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асследований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го контро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циональный центр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и правовых исслед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подпункте 16.16 пункта 16 2011 - 2015 Министерство внутренних дел,</w:t>
      </w:r>
    </w:p>
    <w:p>
      <w:pPr>
        <w:pStyle w:val="ConsPlusNonformat"/>
        <w:widowControl/>
        <w:rPr/>
      </w:pPr>
      <w:r>
        <w:rPr/>
        <w:t>Концепции                               Верховный Суд, Генер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рокуратура, Национальный бан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по налогам и сбор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труда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защиты, Министерство финан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юстиции, Национ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центр законодательства и прав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исследований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. Мероприятия настоящего плана (далее - мероприятия) поэтапно реализуются путем подготовки и внесения в установленном порядке на рассмотрение Президента Республики Беларусь проектов законов Республики Беларусь, предусматривающих внесение соответствующих изменений и дополнений в Уголовный, Уголовно-процессуальный, Уголовно-исполнительный кодексы Республики Беларусь, и в иных формах, определяемых государственными органами, указанными в графе "Исполнители" настоящего плана, и республиканским координационным совещанием по борьбе с преступностью и коррупцией.</w:t>
      </w:r>
    </w:p>
    <w:p>
      <w:pPr>
        <w:pStyle w:val="Normal"/>
        <w:autoSpaceDE w:val="false"/>
        <w:ind w:firstLine="540"/>
        <w:jc w:val="both"/>
        <w:rPr/>
      </w:pPr>
      <w:r>
        <w:rPr/>
        <w:t>2. Государственные органы (организации), указанные первыми в графе "Исполнители" настоящего плана, являются ответственными исполнителями и обеспечивают своевременное и качественное выполнение мероприятий. При необходимости к выполнению отдельных мероприятий могут в порядке, предусмотренном республиканским координационным совещанием по борьбе с преступностью и коррупцией, привлекаться не названные в числе исполнителей другие государственные органы (организации).</w:t>
      </w:r>
    </w:p>
    <w:p>
      <w:pPr>
        <w:pStyle w:val="Normal"/>
        <w:autoSpaceDE w:val="false"/>
        <w:ind w:firstLine="540"/>
        <w:jc w:val="both"/>
        <w:rPr/>
      </w:pPr>
      <w:r>
        <w:rPr/>
        <w:t>Соисполнители мероприятий представляют по итогам года до 15 января информацию о ходе выполнения мероприятий ответственным исполнителям, которые до 1 февраля направляют обобщенную информацию для рассмотрения в республиканское координационное совещание по борьбе с преступностью и коррупцией.</w:t>
      </w:r>
    </w:p>
    <w:p>
      <w:pPr>
        <w:pStyle w:val="Normal"/>
        <w:autoSpaceDE w:val="false"/>
        <w:ind w:firstLine="540"/>
        <w:jc w:val="both"/>
        <w:rPr/>
      </w:pPr>
      <w:r>
        <w:rPr/>
        <w:t>3. Координация выполнения мероприятий осуществляется республиканским координационным совещанием по борьбе с преступностью и коррупци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00:00Z</dcterms:created>
  <dc:creator>www.PHILka.RU</dc:creator>
  <dc:description/>
  <cp:keywords/>
  <dc:language>en-US</dc:language>
  <cp:lastModifiedBy>www.PHILka.RU</cp:lastModifiedBy>
  <dcterms:modified xsi:type="dcterms:W3CDTF">2011-01-19T11:05:00Z</dcterms:modified>
  <cp:revision>2</cp:revision>
  <dc:subject/>
  <dc:title>Зарегистрировано в Национальном реестре правовых актов</dc:title>
</cp:coreProperties>
</file>