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b/>
          <w:sz w:val="32"/>
          <w:szCs w:val="32"/>
        </w:rPr>
        <w:t>Что необходимо знать о деноминации.</w:t>
      </w:r>
    </w:p>
    <w:p>
      <w:pPr>
        <w:pStyle w:val="Normal"/>
        <w:ind w:left="141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11.2015 года Указом Президента Республики Беларусь №  450 принято решение о проведении деноминации национальной валют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вязи с этим  не исключена возможность совершения  преступлений как различного рода  мошенничеств по обмену старых купюр на новые, так и фальшивомонетничества. Особую обеспокоенность  по данному поводу вызывает  уязвимая категория населения - это пожилые гражда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ожно привести наиболее типичные  виды таких противоправных действий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использование мошенниками в расчетах и обменах денежных средств купюр иностранных государств внешне схожих по виду, но меньшей номинальной стоим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выведенных из денежного обращения купюр и монет  и не являющихся платежным средством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утем частичной подделки купюр (изменение   номинала, подчисток, дорисовок и т.п.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зготовление с использованием цветных лазерных принтеров поддельных купюр, образца 2009 года с целью их дальнейшего сбыта населению  полагаясь на неосведомленность граждан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 использование неосведомленности граждан  о времени прекращения обращения денежных знаков образца 2000 года, мошенники могут предлагать свою помощь по обмену денег и т.д.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еспублике Беларусь фальшивомонетничество является уголовно наказуемым деяние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головная ответственность за изготовление, хранение с целью сбыта либо сбыт подделок предусмотрена статьёй 221 Уголовного Кодекса Республики Беларусь в виде ограничения свободы на срок от 2 до 5 лет или лишение свободы от 2 до 15 лет с конфискацией имущества или без конфискац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 1 июля по 31 декабря 2016 года </w:t>
      </w:r>
      <w:r>
        <w:rPr>
          <w:sz w:val="27"/>
          <w:szCs w:val="27"/>
        </w:rPr>
        <w:t xml:space="preserve">включительно банкноты образца 2000 года, а также банкноты и монеты образца 2009 года будут находиться в параллельном обращении и являться обязательными к приему  при осуществлении всех видов платежей всеми субъектами хозяйствования без ограничений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 протяжении  следующих пяти лет </w:t>
      </w:r>
      <w:r>
        <w:rPr>
          <w:b/>
          <w:sz w:val="27"/>
          <w:szCs w:val="27"/>
        </w:rPr>
        <w:t>– с 1 января 2017 года по 31 декабря 2021</w:t>
      </w:r>
      <w:r>
        <w:rPr>
          <w:sz w:val="27"/>
          <w:szCs w:val="27"/>
        </w:rPr>
        <w:t xml:space="preserve">  включительно – будет производиться  обмен денежных знаков   образца 2000 года на денежные знаки образца 2009 года в любой сумме без ограничений и без взимания комиссионного вознаграждения.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 этом обменять старые денежные знаки на новые можно буд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 1 января 2017 м года по 31 декабря 2019 года включительно – в Национальном банке, банках и небанковских кредитно-финансовых организациях Беларус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с 1 июля 2020 года по 31 декабря 20121 включительно – в Национальном банке.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олько с 1 января 2022 года денежные знаки образца 2000 года будут считаться недействительными. 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Начальник ОВД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Гродненского райисполкома </w:t>
      </w:r>
      <w:r>
        <w:rPr>
          <w:b/>
          <w:sz w:val="27"/>
          <w:szCs w:val="27"/>
        </w:rPr>
        <w:t xml:space="preserve">                                </w:t>
      </w:r>
      <w:r>
        <w:rPr>
          <w:sz w:val="27"/>
          <w:szCs w:val="27"/>
        </w:rPr>
        <w:t>Г.Э.Сидоркевич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8:00Z</dcterms:created>
  <dc:creator>GRIB</dc:creator>
  <dc:description/>
  <cp:keywords/>
  <dc:language>en-US</dc:language>
  <cp:lastModifiedBy>kravcevich</cp:lastModifiedBy>
  <cp:lastPrinted>2016-06-29T13:03:00Z</cp:lastPrinted>
  <dcterms:modified xsi:type="dcterms:W3CDTF">2016-07-11T07:28:00Z</dcterms:modified>
  <cp:revision>4</cp:revision>
  <dc:subject/>
  <dc:title/>
</cp:coreProperties>
</file>