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ind w:firstLine="567"/>
        <w:rPr/>
      </w:pPr>
      <w:r>
        <w:rPr>
          <w:sz w:val="30"/>
          <w:szCs w:val="30"/>
        </w:rPr>
        <w:t xml:space="preserve">                                            </w:t>
      </w:r>
      <w:r>
        <w:rPr>
          <w:sz w:val="30"/>
          <w:szCs w:val="30"/>
        </w:rPr>
        <w:t>Извещ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 проведении общественного обсуждения в форме работы комиссии по   проекту «Реконструкция стадиона по адресу: г. Скидель, ул. Новая, 33, с устройством трибун, эстрады и благоустройством прилегающей территории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Наименование прое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«Реконструкция стадиона по адресу: г. Скидель, ул. Новая, 33,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Цель проекта и основные решения по нему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 xml:space="preserve">Целью проекта является реконструкция существующего стадиона в г. Скидель по ул. Новая, 33 с устройством трибун, эстрады, освещения, дополнительной беговой дорожки и благоустройством прилегающей территории. Технико-экономические показатели: </w:t>
            </w:r>
            <w:r>
              <w:rPr>
                <w:color w:val="000000"/>
                <w:sz w:val="30"/>
                <w:szCs w:val="30"/>
              </w:rPr>
              <w:t>площадь футбольного поля - 8136кв.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Земельный участок, на котором планируется реализация прое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 xml:space="preserve">Территория существующего стадиона в г. Скидель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ата начала проведения общественного обсужден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13 июня  2016 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ата окончания проведения общественного обсужден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7 июля 2016 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ата, время, место проведения экспозиции прое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 xml:space="preserve">с 13 июня   2015 г. по 27 июля 2015 г. с 8.00 до 13.00, с 14.00 до 17.00, понедельник – пятница, здание Гродненского городского исполнительного  комитета по адресу: г.Гродно, ул.Горького, 51,       1 этаж, </w:t>
            </w:r>
            <w:r>
              <w:rPr>
                <w:color w:val="000000"/>
                <w:sz w:val="30"/>
                <w:szCs w:val="30"/>
              </w:rPr>
              <w:t>фой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Условия доступа к материалам прое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Посещение места проведения экспозиции и предоставление информации участникам  общественного обсуждения осуществляется на безвозмездной основ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Организатор общественного обсужден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 xml:space="preserve">Гродненский районный исполнительный комитет,          г.Гродно, ул.Горького, 51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Срок, формы и методы подачи участниками  общественного обсуждения  замечаний и (или) предложений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Замечания и (или) предложения участников общественного обсуждения принимаются с           13 июня  2016 г  по 27 июля 2016 г. в письменной форме по адресу: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родненский районный исполнительный комитет,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Горького, 51, г. Гродно;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30"/>
                  <w:szCs w:val="30"/>
                </w:rPr>
                <w:t>grrik@mail.grodno.by</w:t>
              </w:r>
            </w:hyperlink>
            <w:r>
              <w:rPr>
                <w:sz w:val="28"/>
                <w:szCs w:val="28"/>
              </w:rPr>
              <w:t xml:space="preserve"> (</w:t>
            </w:r>
            <w:r>
              <w:rPr>
                <w:sz w:val="30"/>
                <w:szCs w:val="30"/>
              </w:rPr>
              <w:t>Гродненский районный исполнительный комитет).</w:t>
            </w:r>
          </w:p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Замечания и (или) предложения участников общественного обсуждения, поданные после          27 июля 2016 г., рассмотрению не подлежа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 xml:space="preserve">Состав комиссии и сроки её работ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Гапанович Г.И.-заместитель председателя Гродненского райисполкома,   депутат   районного Совета депутатов, председатель комиссии; Селявко Н.М.-заместитель начальника отдела архитектуры и  строительства райисполкома;</w:t>
            </w:r>
            <w:r>
              <w:rPr>
                <w:color w:val="000000"/>
                <w:sz w:val="30"/>
                <w:szCs w:val="30"/>
              </w:rPr>
              <w:t xml:space="preserve">   Тикота Е.Э.-заместитель главного врача государственного учреждения «Гродненский зональный центр гигиены и эпидемиологии»; Ленец С.Г.-главный инженер проекта ОУПИП «Гродножилпроект»; Орошко О.В.-председатель ГУ «Гродненский районный физкультурно-спортивный клуб».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рок работы комиссии- с 13.06.2015 по 28.07.2016</w:t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rik@mail.grodno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6:30:00Z</dcterms:created>
  <dc:creator>I.S.Gridyushko</dc:creator>
  <dc:description/>
  <dc:language>en-US</dc:language>
  <cp:lastModifiedBy>VIG</cp:lastModifiedBy>
  <cp:lastPrinted>2016-06-06T16:36:00Z</cp:lastPrinted>
  <dcterms:modified xsi:type="dcterms:W3CDTF">2016-06-08T16:30:00Z</dcterms:modified>
  <cp:revision>2</cp:revision>
  <dc:subject/>
  <dc:title/>
</cp:coreProperties>
</file>