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Прием граждан в Гродненском областном суде осуществляется в соответствии с графиком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</w:rPr>
        <w:t xml:space="preserve">Во исполнение приказа Председателя Верховного Суда Республики Беларусь от 17.03.2014 № 30 «Об организации работы по приему граждан, их представителей, представителей юридических лиц в судах общей юрисдикции» </w:t>
      </w:r>
      <w:r>
        <w:rPr>
          <w:rFonts w:cs="Times New Roman" w:ascii="Times New Roman" w:hAnsi="Times New Roman"/>
          <w:b/>
          <w:bCs/>
          <w:iCs/>
          <w:sz w:val="26"/>
          <w:szCs w:val="26"/>
          <w:shd w:fill="FFFFFF" w:val="clear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дседатель суда и его заместител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проводят личный прием граждан, ихпредставителей, представителей юридических лиц по вопросам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рганизации работы судов, в том числе п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дседатель су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проводит личный прием граждан, их представителей, представителей юридических лиц по вопросам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ачи жалоб, подаваемых в порядке надзора по уголовным делам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ачи жалоб, подаваемых в порядке надзора по гражданским делам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ачи заявлений для принесения представлений для возобновления гражданских дел по вновь открывшимся обстоятельства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ачи жалоб, подаваемых на постановления по делам об административных правонарушениях, вступивших в законную силу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ачи ходатайств (заявлений) о приостановлении исполнения обжалуемых вступивших в законную силу постановлен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E0E0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ем граждан, их представителей, представителей юридических лиц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судьям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родненского областного суда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е проводитс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shd w:fill="E0E0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E0E0FF" w:val="clear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ем граждан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редседателем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родненского областного суда и его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заместителям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сущест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о предварительной запис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телефону: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(8-0152) 72-23-1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При себе необходимо иметь документ, удостоверяющий личность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Телефон доверия (гор.):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(8-0152) 72-37-36,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горячая ли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(моб.):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(8-033) 370-46-51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before="0" w:after="26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Книга замечаний и предложени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ходится в кабинете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№20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ответственный за ведение книги – главный специалист сектора по работе с обращениями </w:t>
      </w:r>
    </w:p>
    <w:p>
      <w:pPr>
        <w:pStyle w:val="Normal"/>
        <w:spacing w:before="0" w:after="26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Шкловская Алиса Вячеславовна</w:t>
      </w:r>
    </w:p>
    <w:p>
      <w:pPr>
        <w:pStyle w:val="Normal"/>
        <w:spacing w:before="0" w:after="26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(8-0152) 72-38-92</w:t>
      </w:r>
    </w:p>
    <w:p>
      <w:pPr>
        <w:pStyle w:val="Normal"/>
        <w:spacing w:before="0" w:after="26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eastAsia="ru-RU"/>
        </w:rPr>
        <w:t>ГРАФИК</w:t>
        <w:br/>
        <w:t>приема граждан, их представителей, представителей юридических лиц 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eastAsia="ru-RU"/>
        </w:rPr>
        <w:t>Гродненском областном суд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3195"/>
        <w:gridCol w:w="2328"/>
      </w:tblGrid>
      <w:tr>
        <w:trPr>
          <w:trHeight w:val="870" w:hRule="atLeast"/>
        </w:trPr>
        <w:tc>
          <w:tcPr>
            <w:tcW w:w="4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Председатель суда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  <w:t>Корзун Александр Анатольевич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 xml:space="preserve">Кажд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  <w:t>среда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br/>
              <w:t>месяца с 8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 до 13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каб. 310</w:t>
            </w:r>
          </w:p>
        </w:tc>
      </w:tr>
      <w:tr>
        <w:trPr/>
        <w:tc>
          <w:tcPr>
            <w:tcW w:w="4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Первый Заместитель председа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  <w:t>Тимофеевич Валерий Иванович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 xml:space="preserve">Кажды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  <w:t>четверг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br/>
              <w:t>месяца с 8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 до 13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каб. 308</w:t>
            </w:r>
          </w:p>
        </w:tc>
      </w:tr>
      <w:tr>
        <w:trPr/>
        <w:tc>
          <w:tcPr>
            <w:tcW w:w="4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Заместитель председателя, председатель судебной коллегии по уголовным дела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  <w:t>Кулеш Виталий Эдвардович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 xml:space="preserve">Кажды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br/>
              <w:t>месяца с 8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 до 13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каб. 311</w:t>
            </w:r>
          </w:p>
        </w:tc>
      </w:tr>
      <w:tr>
        <w:trPr>
          <w:trHeight w:val="880" w:hRule="atLeast"/>
        </w:trPr>
        <w:tc>
          <w:tcPr>
            <w:tcW w:w="4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Заместитель председателя, председатель судебной коллегии по гражданским делам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  <w:t>Ермак Игорь Анатольевич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 xml:space="preserve">Кажды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  <w:t>вторник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br/>
              <w:t>месяца с 8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 до 13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 xml:space="preserve">каб.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301</w:t>
            </w:r>
          </w:p>
        </w:tc>
      </w:tr>
      <w:tr>
        <w:trPr/>
        <w:tc>
          <w:tcPr>
            <w:tcW w:w="4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Сотрудники су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(согласно утвержденного графика)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 xml:space="preserve">Кажды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  <w:t xml:space="preserve">рабочий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день</w:t>
              <w:br/>
              <w:t>с 8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до 13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и с 14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до 18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br/>
              <w:t>Каждую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  <w:t xml:space="preserve">третью субботу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месяца с 9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до 13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vertAlign w:val="superscript"/>
                <w:lang w:eastAsia="ru-RU"/>
              </w:rPr>
              <w:t>00</w:t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  <w:t>каб. 103,204,215</w:t>
            </w:r>
          </w:p>
        </w:tc>
      </w:tr>
    </w:tbl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В графике возможны изменения. Справки по телефону </w:t>
      </w: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eastAsia="ru-RU"/>
        </w:rPr>
        <w:t>8 (0152) 72-23-12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 </w:t>
      </w:r>
    </w:p>
    <w:sectPr>
      <w:type w:val="nextPage"/>
      <w:pgSz w:w="11906" w:h="16838"/>
      <w:pgMar w:left="709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-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24:00Z</dcterms:created>
  <dc:creator>Admin</dc:creator>
  <dc:description/>
  <cp:keywords/>
  <dc:language>en-US</dc:language>
  <cp:lastModifiedBy>XTreme.ws</cp:lastModifiedBy>
  <cp:lastPrinted>2017-11-16T11:59:00Z</cp:lastPrinted>
  <dcterms:modified xsi:type="dcterms:W3CDTF">2018-03-28T06:15:00Z</dcterms:modified>
  <cp:revision>6</cp:revision>
  <dc:subject/>
  <dc:title/>
</cp:coreProperties>
</file>