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нформация о неиспользуемых, неэффективно используемых зданиях, сооружениях и помещениях, расположенных на территории Гродненского района и города Гродно по состоянию на 1 октября 2016 г.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693"/>
        <w:gridCol w:w="2126"/>
        <w:gridCol w:w="4111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, место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алансодержа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раткая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техническая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общ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31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, агрогородок Индура, ул. Горько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ПК имени Деньщикова, агрогородок Луцковляны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91-46-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2 г. постройки, отдельно стоящее, трехэтажное, кирпичное, коммуникации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</w:tr>
      <w:tr>
        <w:trPr>
          <w:trHeight w:val="5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андный пункт, 288 км дороги М 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7 г. постройки, отдельно стоящее, подземное, стены – бетон арм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1,9</w:t>
            </w:r>
          </w:p>
        </w:tc>
      </w:tr>
      <w:tr>
        <w:trPr>
          <w:trHeight w:val="55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тивное здание с гаражом и пристройками, агрогородок Индур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6 г. постройки, отдельно стоящее, одноэтажное, кирп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9</w:t>
            </w:r>
          </w:p>
        </w:tc>
      </w:tr>
      <w:tr>
        <w:trPr>
          <w:trHeight w:val="6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клуба, д. Заневич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0 г. постройки, отдельно стоящее, одноэтажное, кирп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,1</w:t>
            </w:r>
          </w:p>
        </w:tc>
      </w:tr>
      <w:tr>
        <w:trPr>
          <w:trHeight w:val="5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клуба, д. Сухая Доли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3 г. постройки, отдельно стоящее, одноэтажное, кирп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8</w:t>
            </w:r>
          </w:p>
        </w:tc>
      </w:tr>
      <w:tr>
        <w:trPr>
          <w:trHeight w:val="6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телятника, </w:t>
              <w:br/>
              <w:t>д. Подгурь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5 г. постройки, отдельно стоящее, одноэтажное, кирп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я, д. Санн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ПК «Гродненский, агрогородок Подлабенье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л. Солнечная, 17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93-07-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1 г. постройки, отдельно стоящее, одноэтажное, кирп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рмобаз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Прокопович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1 г. постройки, отдельно стоящее, одноэтажное ,кирпичное,  коммуникации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юшня, д. Загаран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 г. постройки, отдельно стоящее, одноэтажное, блочное, коммуникации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иблиотек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Наумович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8 г. постройки, отдельно стоящее, одноэтажное, деревянное здание, коммуникации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рай, д. Наумовичи (к зданию библиотеки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990г. постройки, отдельно стоящее, одноэтажное, стены – газосиликатные плиты, коммуникации отсутствую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юшня, д. Соловь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4 г. постройки, отдельно стоящее, одноэтажное, стены монолит, коммуникации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, д. Наумович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3 г. постройки, отдельно стоящее, одноэтажное, блочное здание, коммуникации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ятник, д. Стрельч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957 г. постройки, отдельно стоящее, одноэтажное, кирпичное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72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чник, д. Стрельч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0 г. постройки, отдельно стоящее, одноэтажное, кирп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6,6</w:t>
            </w:r>
          </w:p>
        </w:tc>
      </w:tr>
      <w:tr>
        <w:trPr>
          <w:trHeight w:val="15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цеха подсобного хозяйств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рогородок Коптев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ПК «Коптевка», Гродненский район, агрогородок Коптевка, ул. Победы, 60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91-52-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2 г. постройки, отдельно стоящее, одноэтажное, кирпичное, электроосвещение, водопр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,8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аптеки, агрогородок Коптев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2 г. постройки, отдельно стоящее, одноэтажное, деревя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>
          <w:trHeight w:val="70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вник, д. Большая Ольшан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3 г. постройки, отдельно стоящее, одноэтажное, кирп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</w:tr>
      <w:tr>
        <w:trPr>
          <w:trHeight w:val="66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юшня, д. Большая Ольшан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ПК «Коптевка», Гродненский район, агрогородок Коптевка, ул. Победы, 60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91-52-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6 г. постройки, отдельно стоящее, одноэтажное, кирп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</w:tr>
      <w:tr>
        <w:trPr>
          <w:trHeight w:val="6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ятник, д. Славич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9 г. постройки, отдельно стоящее, одноэтажное, кирп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клуб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Стародубов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К «Пограничный», Гродненский район, агрогородок Одельск, ул. Кондрусевича, 33, тел. 91-38-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4 г. постройки, отдельно стоящее, одноэтажное, кирпичное, без коммуник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магазина, </w:t>
              <w:br/>
              <w:t>д. Гребен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7 г. постройки, отдельно стоящее, одноэтажное, кирпичное, электро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бани, </w:t>
              <w:br/>
              <w:t>д. Стародубов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8 г. постройки, отдельно стоящее, одноэтажное, кирпичное, электро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клуб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Кулаковщи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ПК «Нива-2003», Гроднен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 Рати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9 г. постройки, отдельно стоящее, одноэтажное, кирпичное, без коммуникац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школы, </w:t>
              <w:br/>
              <w:t>д. Конюхи, 34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8 г. постройки, отдельно стоящее, одноэтажное, кирпичное, электроснабжение, отопление, водопровод, местная кан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свинарник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Пы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ПК «Озеры Гродненского района», Гродненский район, агрогородок Озеры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Красноармейская, 1, тел. 93-13-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0г. постройки, отдельно стоящее, одноэтажное, кирпичное, имеются электроснабжение водоснабж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свинарник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Пыр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0г. постройки, отдельно стоящее, одноэтажное, кирпичное, имеются электроснабжение, 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свинарник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Пыр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1г. постройки, отдельно стоящее, одноэтажное, кирпичное, имеются электроснабжение, 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свинарник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Пыр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3г. постройки, отдельно стоящее, одноэтажное, кирпичное, имеются электроснабжение, 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рма (два коровника, сарай), д. Лакн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0, 1969, 1985 г. г. постройки, отдель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ящие, кирпичные, деревянные, одноэта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ри здания бывшей молочно-товарной фермы, </w:t>
              <w:br/>
              <w:t>д. Польниц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ПК «Гожа», Гродненский район агрогородок Гожа, ул. Школьная, 5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л. 937330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91 г. постройки, отдельно стоящие, одноэтажные, кирпичные, без коммуник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1</w:t>
            </w:r>
          </w:p>
        </w:tc>
      </w:tr>
      <w:tr>
        <w:trPr>
          <w:trHeight w:val="9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бани, д. Богушов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7 г. постройки, отдельно стоящее, кирпичное, одноэтажное, электроснабжение, водопр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столярного цеха, </w:t>
              <w:br/>
              <w:t>агрогородок  Гож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6 г. постройки, отдельно стоящее, одноэтажное, кирп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уб, д. Привал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60 г. постройки, отдельно стоящее, одноэтажное, деревя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елятник, </w:t>
              <w:br/>
              <w:t>д. Огород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4 г. постройки, отдельно стоящее, кирпичное, без коммуникац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7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ятник, д. Огород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4 г. постройки, отдельно стоящее, одноэтажное, деревянное, без коммуник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бывшей бани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Пальниц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3 г. постройки, отдельно стоящее, одноэтажное, кирпичное, электроснабжение, водопров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бывшей школы, </w:t>
              <w:br/>
              <w:t>д. Цидович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ПК «Гожа», Гродненский район агрогородок Гожа, ул. Школьная, 5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93733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дельно стоящее, двухэтажное, кирпичное, электроснабж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я, д. Глиня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лиал «Скидельский» ОАО «Агрокомбинат «Скидельский», г. Скидель, ул. Кизевича,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9778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2 г. постройки, отдельно стоящее, одноэтажное, кирпичн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>
          <w:trHeight w:val="6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я, д. Партизанско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9 г. постройки, отдельно стоящее, одноэтажное, кирп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телятника, </w:t>
              <w:br/>
              <w:t>д. Быльчиц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ПК «Прогресс-Вертелишки», Гродненский район, агрогородок Вертелишки, ул. Юбилейная, 1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л. 99450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973 г. постройки, отдельно стоящее, одноэтажное, кирпичн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ссейн, агрогородок Вертелиш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4 г. постройки, отдельно стоящее, двухэтажное, кирп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детского сад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. Скидель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Первомайская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АО «Скидельский сахкомбинат»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. Скидель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Первомайская,1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97-78-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969 г. постройки, двухэтажное, кирпичное, отдельно стоящее, система отопления, водоснабжения, канализации, электроснабжения имеются, но выведены из стро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0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азин, д. Михайлов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одненский филиал Гродненского областного потребительского общества, г. Гродно, ул. Суворова, 298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52-02-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94 г. постройки, одноэтажное,  кирпичное, отдельно стоящее здание, имеются электросети, коммуникации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азин, д. Рыс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73 г. постройки, одноэтажное, кирпичное, отдельно стоящее здание, имеются электросети, ото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азин, д. Шинковц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73 г. постройки, одноэтажное, отдельно стоящее, кирпичное, имеются электросети, коммуникации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,2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азин, д. Доргун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69 г. постройки, одноэтажное, отдельно стоящее, кирпичное, имеются электросети, отопление от кот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азин, д. Радевич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 г. постройки, одноэтажное, деревянное, отдельно стоящее, имеются электросети, коммуникации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азин, д. Лихач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0 г. постройки, одноэтажное, деревянное, отдельно стоящее, имеются электросети, коммуникации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магазина, </w:t>
              <w:br/>
              <w:t>г. Скидель, ул. Лугов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 г. постройки, отдельно стоящее, одноэтажное, железобетонное, имеются электросети, отопление от коте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,1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магазина «Детский мир», г. Скидел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4 г. постройки, отдельно стоящее, одноэтажное, кирпичное, имеются электросети, отопление от коте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,3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магазина, г. Гродно, ул. Кстинская, 1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5 г. постройки, отдельно стоящее, одноэтажное, кирпичное, имеются электросети, отопление от коте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,7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азин, д. Кадыш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8 г. постройки, отдельно стоящее, одноэтажное, брусчатое, печное ото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ловая, д. Гинович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0 г. постройки, отдельно стоящее, одноэтажное, кирпичное, имеются электросети, отопление от кот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9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 «Агат», г. Скид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одненский филиал Гродненского областного потребительского общества, г. Гродно, ул. Суворова, 298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52-02-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9 г. постройки, отдельно стоящее, одноэтажное, кирпичное, имеются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ловая, агрогородок Ратич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4 г. постройки, отдельно стоящее, двухэтажное, кирпичное, имеются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,6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басный цех, </w:t>
              <w:br/>
              <w:t>г. Скидел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дельно стоящее, одноэтажное, кирпичное, имеются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8,8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склада, </w:t>
              <w:br/>
              <w:t>д. Новая Го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О «Канди и К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 Новая Гожа, 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93-73-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ноэтажное, отдельно стоящее, кирпичное, электросети, коммуникации отсутствуют, возможность подключения водо- и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2,2</w:t>
            </w:r>
          </w:p>
        </w:tc>
      </w:tr>
    </w:tbl>
    <w:p>
      <w:pPr>
        <w:sectPr>
          <w:type w:val="nextPage"/>
          <w:pgSz w:w="11906" w:h="16838"/>
          <w:pgMar w:left="942" w:right="402" w:gutter="0" w:header="0" w:top="6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WW8Num6z0">
    <w:name w:val="WW8Num6z0"/>
    <w:qFormat/>
    <w:rPr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41:00Z</dcterms:created>
  <dc:creator>14kab</dc:creator>
  <dc:description/>
  <dc:language>en-US</dc:language>
  <cp:lastModifiedBy>adm</cp:lastModifiedBy>
  <cp:lastPrinted>2015-04-22T09:06:00Z</cp:lastPrinted>
  <dcterms:modified xsi:type="dcterms:W3CDTF">2016-10-18T06:41:00Z</dcterms:modified>
  <cp:revision>2</cp:revision>
  <dc:subject/>
  <dc:title>Председателю Лидского</dc:title>
</cp:coreProperties>
</file>