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нформация о неиспользуемых, неэффективно используемых зданиях и сооружениях, находящихся в собственности Гродненского района по состоянию на 1октября 2016 года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2310"/>
        <w:gridCol w:w="2308"/>
        <w:gridCol w:w="3429"/>
        <w:gridCol w:w="955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алансодержатель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раткая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техническая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арактерист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общ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фельдшерско-акушерского пункта, агрогородок Ратич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П «ЖКХ Гродненского района», г. Гродно, ул. Гаспадарчая, 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48-43-6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8 г. постройки, одноэтажное, деревянное, отдельно стоящее, электросети, коммуникации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котельной, агрогородок Ратичи, ул. Зеленая, д. 1А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6 г. постройки, одноэтажное, кирпичное, отдельно стоящее, электросети, коммуникации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завершенное законсервированное капитальное строение (здание банно-прачечного комбината), агрогородок Ратичи, ул. Зеленая, д. 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о строительства – 1989 г. одноэтажное, кирпичное, отдельно стояще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,4 (согласно проекту)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котельной, </w:t>
              <w:br/>
              <w:t>д. Саволевка, 71 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П «Скидельское ЖКХ», г. Скидель, ул. М. Василька, 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97-53-6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2 г. постройки, одноэтажное, кирпичное, отдельно стоящее, электросети, коммуникации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>
          <w:trHeight w:val="327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птичника № 16, д. Шинковцы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Государственное предприятие «Гродненская птицефабрика», </w:t>
              <w:br/>
              <w:t xml:space="preserve">г. Гродно, </w:t>
              <w:br/>
              <w:t>ул. Славинского,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4-84-7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4 г. постройки, отдельно стоящее, кирпичное, электросети, коммуникации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</w:tr>
      <w:tr>
        <w:trPr>
          <w:trHeight w:val="327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птичника № 27, д. Шинковцы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7 г. постройки, отдельно стоящее, кирпичное, электросети, коммуникации отсутствую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</w:tr>
      <w:tr>
        <w:trPr>
          <w:trHeight w:val="327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зохранилище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Шинковцы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7г. постройки, одноэтажное, отдельно стоящее, кирпичное, коммуникации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>
          <w:trHeight w:val="327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дизельной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Шинковцы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3 г. постройки, отдельно стоящее. кирпичное, коммуникации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</w:tr>
      <w:tr>
        <w:trPr>
          <w:trHeight w:val="327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мастерской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Шинковцы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1 г. постройки, отдельно стоящее, кирпичное, коммуникации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</w:t>
            </w:r>
          </w:p>
        </w:tc>
      </w:tr>
      <w:tr>
        <w:trPr>
          <w:trHeight w:val="327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е санпропускника, д. Шинковцы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 г. постройки, отдельно стоящее, кирпичное, электросети, коммуникации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,4</w:t>
            </w:r>
          </w:p>
        </w:tc>
      </w:tr>
      <w:tr>
        <w:trPr>
          <w:trHeight w:val="327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птильный цех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Шинковцы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7г. постройки, одноэтажное, отдельно стоящее, кирпичное, коммуникации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,6</w:t>
            </w:r>
          </w:p>
        </w:tc>
      </w:tr>
      <w:tr>
        <w:trPr>
          <w:trHeight w:val="327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клад запчастей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Шинковцы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9г. постройки, одноэтажное, отдельно стоящее, кирпичное, коммуникации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>
          <w:trHeight w:val="327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рносклад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Шинковцы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7г. постройки, одноэтажное, отдельно стоящее, кирпичное, коммуникации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5,2</w:t>
            </w:r>
          </w:p>
        </w:tc>
      </w:tr>
      <w:tr>
        <w:trPr>
          <w:trHeight w:val="327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 стройматериалов, д. Шинковцы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9г. постройки, одноэтажное, отдельно стоящее, кирпичное, коммуникации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>
          <w:trHeight w:val="327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олярный цех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Шинковцы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9г. постройки, одноэтажное, отдельно стоящее, брусчатое, коммуникации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>
          <w:trHeight w:val="327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шилка напольная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Шинковцы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г. постройки, одноэтажное, отдельно стоящее, коммуникации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39:00Z</dcterms:created>
  <dc:creator>adm</dc:creator>
  <dc:description/>
  <dc:language>en-US</dc:language>
  <cp:lastModifiedBy>adm</cp:lastModifiedBy>
  <dcterms:modified xsi:type="dcterms:W3CDTF">2016-10-18T06:40:00Z</dcterms:modified>
  <cp:revision>2</cp:revision>
  <dc:subject/>
  <dc:title/>
</cp:coreProperties>
</file>